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color w:val="0000FF"/>
          <w:sz w:val="18"/>
          <w:szCs w:val="18"/>
        </w:rPr>
        <w:t xml:space="preserve">              </w:t>
      </w:r>
      <w:r>
        <w:rPr>
          <w:bCs/>
          <w:sz w:val="18"/>
          <w:szCs w:val="18"/>
        </w:rPr>
        <w:t xml:space="preserve">Załącznik </w:t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do Uchwały Zarządu Powiatu Nr OR.0025.41.2015</w:t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z dnia 12.08.2015r.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INFORMACJA O WYKONANIU BUDŻETU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POWIATU LIDZBARSKIEGO ZA I PÓŁROCZE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2015 ROKU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formacja z wykonania budżetu powiatu za I półrocze 2015 sporządzona została w szczegółowości nie mniejszej niż w Uchwale Rady Powiatu Lidzbarskiego w sprawie </w:t>
      </w:r>
      <w:r>
        <w:rPr>
          <w:i/>
          <w:iCs/>
          <w:color w:val="000000"/>
          <w:sz w:val="28"/>
          <w:szCs w:val="28"/>
        </w:rPr>
        <w:t xml:space="preserve">uchwalenia budżetu Powiatu Lidzbarskiego na 2015 rok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0"/>
        </w:rPr>
        <w:t xml:space="preserve">Niniejsza informacja ma na celu przedstawienie danych dotyczących wykonania dochodów i wydatków budżetu powiatu za sześć miesięcy 2015 roku w podstawowych układach klasyfikacyjnych. Informacja z wykonania budżetu zapewnia pełną przejrzystość i jawność gospodarki finansowej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I półroczu 2015r. w ramach budżetu Powiatu Lidzbarskiego realizowane były zadania własne, zadania zlecone z zakresu administracji rządowej, zadania przyjęte do wykonania na podstawie </w:t>
      </w:r>
      <w:r>
        <w:rPr>
          <w:sz w:val="28"/>
          <w:szCs w:val="28"/>
        </w:rPr>
        <w:t>zawartych porozumień z innymi jednostkami samorządu terytorialnego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raz zadania, które zostały powierzone do realizacji podmiotom niezaliczanym do sektora finansów publicznych. Sprawozdanie obejmuje część opisową oraz załączniki (w formie tabelarycznej). Dane liczbowe przedstawiono na podstawie dokumentacji finansowo – księgowej dotyczącej wykonania planu dochodów i wydatków budżetu, jak również wykonania dochodów i wydatków na rachunku, o którym mowa w art. 223 ust. 1 ustawy o finansach publicznych, w porównaniu z wielkościami przyjętymi w uchwale budżetowej na 2015 rok z uwzględnieniem zmian, tj. w/g stanu na dzień 30.06.2015r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konstruowanie strony wydatkowej budżetu na poziomie wyższym od strony dochodowej wynikało z konieczności zabezpieczenia środków na realizację ustawowych zadań powiatu.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36"/>
          <w:szCs w:val="36"/>
          <w:highlight w:val="yellow"/>
        </w:rPr>
        <w:t>1. B</w:t>
      </w:r>
      <w:r>
        <w:rPr>
          <w:b/>
          <w:bCs/>
          <w:sz w:val="29"/>
          <w:szCs w:val="29"/>
          <w:highlight w:val="yellow"/>
        </w:rPr>
        <w:t xml:space="preserve">UDŻET </w:t>
      </w:r>
      <w:r>
        <w:rPr>
          <w:b/>
          <w:bCs/>
          <w:sz w:val="36"/>
          <w:szCs w:val="36"/>
          <w:highlight w:val="yellow"/>
        </w:rPr>
        <w:t>P</w:t>
      </w:r>
      <w:r>
        <w:rPr>
          <w:b/>
          <w:bCs/>
          <w:sz w:val="29"/>
          <w:szCs w:val="29"/>
          <w:highlight w:val="yellow"/>
        </w:rPr>
        <w:t xml:space="preserve">OWIATU </w:t>
      </w:r>
      <w:r>
        <w:rPr>
          <w:b/>
          <w:bCs/>
          <w:sz w:val="36"/>
          <w:szCs w:val="36"/>
          <w:highlight w:val="yellow"/>
        </w:rPr>
        <w:t>L</w:t>
      </w:r>
      <w:r>
        <w:rPr>
          <w:b/>
          <w:bCs/>
          <w:sz w:val="29"/>
          <w:szCs w:val="29"/>
          <w:highlight w:val="yellow"/>
        </w:rPr>
        <w:t>IDZBARSKIEGO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uchwalony 29 grudnia 2014 roku uchwałą Nr OR.0007.17.2014 Rady Powiatu Lidzbarskiego przedstawiał się następująco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,Bold" w:hAnsi="Times New Roman,Bold" w:cs="Times New Roman,Bold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D</w:t>
      </w:r>
      <w:r>
        <w:rPr>
          <w:b/>
          <w:bCs/>
          <w:color w:val="000000"/>
          <w:sz w:val="28"/>
          <w:szCs w:val="28"/>
        </w:rPr>
        <w:t>OCHODY</w:t>
      </w: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32"/>
          <w:szCs w:val="32"/>
        </w:rPr>
        <w:t>B</w:t>
      </w:r>
      <w:r>
        <w:rPr>
          <w:b/>
          <w:bCs/>
          <w:color w:val="000000"/>
          <w:sz w:val="28"/>
          <w:szCs w:val="28"/>
        </w:rPr>
        <w:t>UDŻETU:                                                                        66 913 282 zł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,Bold" w:ascii="Times New Roman,Bold" w:hAnsi="Times New Roman,Bold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 tego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2"/>
          <w:szCs w:val="22"/>
        </w:rPr>
        <w:t xml:space="preserve">dochody bieżące                                                                                                           </w:t>
      </w:r>
      <w:r>
        <w:rPr/>
        <w:t>47 284 555 zł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2"/>
          <w:szCs w:val="22"/>
        </w:rPr>
        <w:t xml:space="preserve">dochody majątkowe                                                                                                      </w:t>
      </w:r>
      <w:r>
        <w:rPr/>
        <w:t>19 628 727 zł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>Dochody budżetu obejmują: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>&gt; dochody związane z realizacją zadań z zakresu administracji rządowe</w:t>
      </w:r>
      <w:r>
        <w:rPr>
          <w:i/>
          <w:iCs/>
          <w:sz w:val="20"/>
          <w:szCs w:val="20"/>
        </w:rPr>
        <w:t>j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i innych zleconych jednostce samorządu terytorialnego odrębnymi ustawami                              </w:t>
      </w:r>
      <w:r>
        <w:rPr/>
        <w:t>6 577 639 zł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16"/>
          <w:szCs w:val="16"/>
        </w:rPr>
      </w:pPr>
      <w:r>
        <w:rPr>
          <w:rFonts w:cs="Times New Roman,Italic" w:ascii="Times New Roman,Italic" w:hAnsi="Times New Roman,Italic"/>
          <w:i/>
          <w:iCs/>
          <w:sz w:val="16"/>
          <w:szCs w:val="16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tym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dochody bieżące                                                                                                             </w:t>
      </w:r>
      <w:r>
        <w:rPr>
          <w:sz w:val="20"/>
          <w:szCs w:val="20"/>
        </w:rPr>
        <w:t>6 577 639 zł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>&gt; dochody związane z realizacją zadań wykonywanych na podstawie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umów lub porozumień między jednostkami samorządu terytorialnego                                          </w:t>
      </w:r>
      <w:r>
        <w:rPr/>
        <w:t>3 740 950 zł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16"/>
          <w:szCs w:val="16"/>
        </w:rPr>
      </w:pPr>
      <w:r>
        <w:rPr>
          <w:rFonts w:cs="Times New Roman,Italic" w:ascii="Times New Roman,Italic" w:hAnsi="Times New Roman,Italic"/>
          <w:i/>
          <w:iCs/>
          <w:sz w:val="16"/>
          <w:szCs w:val="16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tym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dochody bieżące                                                                                                            </w:t>
      </w:r>
      <w:r>
        <w:rPr>
          <w:sz w:val="20"/>
          <w:szCs w:val="20"/>
        </w:rPr>
        <w:t>1 452 800 zł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dochody majątkowe                                                                                                       </w:t>
      </w:r>
      <w:r>
        <w:rPr>
          <w:sz w:val="20"/>
          <w:szCs w:val="20"/>
        </w:rPr>
        <w:t>2 288 150 z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PRZYCHODY BUDŻETU:                                                                      8 532 052 zł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RAZEM</w:t>
      </w:r>
      <w:r>
        <w:rPr>
          <w:b/>
          <w:bCs/>
          <w:sz w:val="20"/>
          <w:szCs w:val="20"/>
          <w:highlight w:val="yellow"/>
        </w:rPr>
        <w:t xml:space="preserve"> </w:t>
      </w:r>
      <w:r>
        <w:rPr>
          <w:rFonts w:cs="Times New Roman,Bold" w:ascii="Times New Roman,Bold" w:hAnsi="Times New Roman,Bold"/>
          <w:b/>
          <w:bCs/>
          <w:sz w:val="20"/>
          <w:szCs w:val="20"/>
          <w:highlight w:val="yellow"/>
        </w:rPr>
        <w:t xml:space="preserve">– </w:t>
      </w:r>
      <w:r>
        <w:rPr>
          <w:b/>
          <w:bCs/>
          <w:highlight w:val="yellow"/>
        </w:rPr>
        <w:t>DOCHODY I PRZYCHODY BUDŻETU</w:t>
      </w:r>
      <w:r>
        <w:rPr>
          <w:b/>
          <w:bCs/>
          <w:sz w:val="20"/>
          <w:szCs w:val="20"/>
          <w:highlight w:val="yellow"/>
        </w:rPr>
        <w:t xml:space="preserve">:                                               </w:t>
      </w:r>
      <w:r>
        <w:rPr>
          <w:rFonts w:cs="Times New Roman,Bold" w:ascii="Times New Roman,Bold" w:hAnsi="Times New Roman,Bold"/>
          <w:b/>
          <w:bCs/>
          <w:sz w:val="28"/>
          <w:szCs w:val="28"/>
          <w:highlight w:val="yellow"/>
        </w:rPr>
        <w:t>75 445 334 zł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32"/>
          <w:szCs w:val="32"/>
        </w:rPr>
        <w:t>W</w:t>
      </w:r>
      <w:r>
        <w:rPr>
          <w:b/>
          <w:bCs/>
          <w:color w:val="000000"/>
          <w:sz w:val="28"/>
          <w:szCs w:val="22"/>
        </w:rPr>
        <w:t xml:space="preserve">YDATKI </w:t>
      </w:r>
      <w:r>
        <w:rPr>
          <w:b/>
          <w:bCs/>
          <w:color w:val="000000"/>
          <w:sz w:val="32"/>
          <w:szCs w:val="32"/>
        </w:rPr>
        <w:t>B</w:t>
      </w:r>
      <w:r>
        <w:rPr>
          <w:b/>
          <w:bCs/>
          <w:color w:val="000000"/>
          <w:sz w:val="28"/>
          <w:szCs w:val="22"/>
        </w:rPr>
        <w:t>UDŻETU</w:t>
      </w:r>
      <w:r>
        <w:rPr>
          <w:b/>
          <w:bCs/>
          <w:color w:val="000000"/>
          <w:sz w:val="28"/>
          <w:szCs w:val="28"/>
        </w:rPr>
        <w:t>:                                                                         72 710 444 zł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 tego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2"/>
          <w:szCs w:val="22"/>
        </w:rPr>
        <w:t xml:space="preserve">wydatki bieżące                                                                                                            </w:t>
      </w:r>
      <w:r>
        <w:rPr/>
        <w:t>43 837 988 zł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2"/>
          <w:szCs w:val="22"/>
        </w:rPr>
        <w:t xml:space="preserve">wydatki majątkowe                                                                                                       </w:t>
      </w:r>
      <w:r>
        <w:rPr>
          <w:iCs/>
        </w:rPr>
        <w:t>28 872 456 zł</w:t>
      </w:r>
    </w:p>
    <w:p>
      <w:pPr>
        <w:pStyle w:val="Normal"/>
        <w:rPr>
          <w:rFonts w:ascii="Times New Roman,Italic" w:hAnsi="Times New Roman,Italic" w:cs="Times New Roman,Italic"/>
          <w:i/>
          <w:i/>
          <w:iCs/>
          <w:sz w:val="22"/>
          <w:szCs w:val="22"/>
        </w:rPr>
      </w:pPr>
      <w:r>
        <w:rPr>
          <w:rFonts w:cs="Times New Roman,Italic" w:ascii="Times New Roman,Italic" w:hAnsi="Times New Roman,Italic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>Wydatki budżetu obejmują: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>&gt; wydatki związane z realizacją zadań z zakresu administracji rządowej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i innych zleconych jednostce samorządu terytorialnego odrębnymi ustawami                              </w:t>
      </w:r>
      <w:r>
        <w:rPr/>
        <w:t>6 577 639 zł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z tego: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0"/>
          <w:szCs w:val="20"/>
        </w:rPr>
        <w:t xml:space="preserve">             </w:t>
      </w:r>
      <w:r>
        <w:rPr>
          <w:i/>
          <w:iCs/>
          <w:sz w:val="20"/>
          <w:szCs w:val="20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wydatki bieżące                                                                                                                    </w:t>
      </w:r>
      <w:r>
        <w:rPr>
          <w:sz w:val="20"/>
          <w:szCs w:val="20"/>
        </w:rPr>
        <w:t>6 577 639 zł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>&gt; wydatki związane z realizacją zadań wykonywanych na podstawie</w:t>
      </w:r>
    </w:p>
    <w:p>
      <w:pPr>
        <w:pStyle w:val="Normal"/>
        <w:autoSpaceDE w:val="false"/>
        <w:jc w:val="both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umów lub porozumień między jednostkami samorządu terytorialnego                                          </w:t>
      </w:r>
      <w:r>
        <w:rPr/>
        <w:t>4 607 002 zł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16"/>
          <w:szCs w:val="16"/>
        </w:rPr>
      </w:pPr>
      <w:r>
        <w:rPr>
          <w:rFonts w:cs="Times New Roman,Italic" w:ascii="Times New Roman,Italic" w:hAnsi="Times New Roman,Italic"/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z tego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i/>
          <w:iCs/>
          <w:sz w:val="20"/>
        </w:rPr>
        <w:t>-</w:t>
      </w:r>
      <w:r>
        <w:rPr/>
        <w:t xml:space="preserve"> </w:t>
      </w: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wydatki bieżące                                                                                                                 </w:t>
      </w:r>
      <w:r>
        <w:rPr/>
        <w:t>1 484 392 zł</w:t>
      </w:r>
    </w:p>
    <w:p>
      <w:pPr>
        <w:pStyle w:val="Normal"/>
        <w:spacing w:lineRule="auto" w:line="360"/>
        <w:rPr>
          <w:rFonts w:ascii="Times New Roman,Italic" w:hAnsi="Times New Roman,Italic" w:cs="Times New Roman,Italic"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</w:t>
      </w:r>
      <w:r>
        <w:rPr>
          <w:i/>
          <w:iCs/>
          <w:sz w:val="20"/>
          <w:szCs w:val="20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0"/>
          <w:szCs w:val="20"/>
        </w:rPr>
        <w:t xml:space="preserve">wydatki majątkowe                                                                                                            </w:t>
      </w:r>
      <w:r>
        <w:rPr>
          <w:iCs/>
        </w:rPr>
        <w:t>2 883 772 zł</w:t>
      </w:r>
    </w:p>
    <w:p>
      <w:pPr>
        <w:pStyle w:val="Normal"/>
        <w:spacing w:lineRule="auto" w:line="360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OZCHODY BUDŻETU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                                                              2 734 890 zł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i/>
          <w:i/>
          <w:iCs/>
          <w:sz w:val="16"/>
          <w:szCs w:val="16"/>
        </w:rPr>
      </w:pPr>
      <w:r>
        <w:rPr>
          <w:rFonts w:cs="Times New Roman,Bold" w:ascii="Times New Roman,Bold" w:hAnsi="Times New Roman,Bold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z tego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- </w:t>
      </w:r>
      <w:r>
        <w:rPr>
          <w:rFonts w:cs="Times New Roman,Italic" w:ascii="Times New Roman,Italic" w:hAnsi="Times New Roman,Italic"/>
          <w:i/>
          <w:iCs/>
          <w:sz w:val="22"/>
          <w:szCs w:val="22"/>
        </w:rPr>
        <w:t xml:space="preserve">spłaty rat kredytów                                                                                                  </w:t>
      </w:r>
      <w:r>
        <w:rPr/>
        <w:t>2 734 890 zł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RAZEM</w:t>
      </w:r>
      <w:r>
        <w:rPr>
          <w:b/>
          <w:bCs/>
          <w:sz w:val="20"/>
          <w:szCs w:val="20"/>
          <w:highlight w:val="yellow"/>
        </w:rPr>
        <w:t xml:space="preserve"> - </w:t>
      </w:r>
      <w:r>
        <w:rPr>
          <w:b/>
          <w:bCs/>
          <w:highlight w:val="yellow"/>
        </w:rPr>
        <w:t xml:space="preserve">WYDATKI I ROZCHODY BUDŻETU:                                              </w:t>
      </w:r>
      <w:r>
        <w:rPr>
          <w:b/>
          <w:bCs/>
          <w:sz w:val="28"/>
          <w:szCs w:val="28"/>
          <w:highlight w:val="yellow"/>
        </w:rPr>
        <w:t>75 445 334 z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chwała Rady Powiatu Lidzbarskiego wyodrębniła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datki na programy i projekty realizowane przy współfinansowaniu ze środków o których mowa w art. 5 ust. 1 pkt 2 ustawy o finansach publicznych w kwocie                                                          21 748 878 zł,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zestawienie planowanych kwot dotacji udzielanych z budżetu Powiatu Lidzbarskiego realizowanych przez podmioty należące i nienależące do sektora finansów publicznych w kwocie                                    592 815 zł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zerwy w budżecie w łącznej kwocie                                       647 059 zł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wydatki na zadania z zakresu administracji rządowej            6 577 639 zł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wydatki związane z realizacją zadań wykonywanych na podstawie umów lub porozumień między jst                                           4 607 002 zł 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chody i wydatki na finansowanie zadań geodezyjnych         250 000 zł                                             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chody i wydatki na finansowanie zadań z ochrony środowiska i gospodarki wodnej w wysokości                                                 50 500 zł     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pozostałe wydatki                                                                  38 236 551 zł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W wyniku podjętych przez Radę Powiatu oraz Zarząd Powiatu stosownych uchwał w trakcie I półrocza 2015 roku: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highlight w:val="yellow"/>
        </w:rPr>
        <w:t>PLAN DOCHODÓW</w:t>
      </w:r>
      <w:r>
        <w:rPr>
          <w:color w:val="000000"/>
          <w:sz w:val="28"/>
          <w:szCs w:val="28"/>
        </w:rPr>
        <w:t xml:space="preserve"> budżetu został zwiększony ogółem o kwotę 10 265 171 zł i zamknął się kwotą 77 178 453 zł, co stanowi 115,34% w stosunku do dochodów zaplanowanych w uchwale budżetowej na rok 2015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 tym: </w:t>
      </w:r>
    </w:p>
    <w:p>
      <w:pPr>
        <w:pStyle w:val="Normal"/>
        <w:autoSpaceDE w:val="false"/>
        <w:spacing w:before="0" w:after="19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i/>
          <w:iCs/>
          <w:color w:val="000000"/>
          <w:sz w:val="23"/>
          <w:szCs w:val="23"/>
        </w:rPr>
        <w:t xml:space="preserve">  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plan dochodów bieżących został zwiększony o kwotę                                           3 371 350 zł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</w:t>
      </w:r>
      <w:r>
        <w:rPr>
          <w:rFonts w:cs="Arial" w:ascii="Arial" w:hAnsi="Arial"/>
          <w:i/>
          <w:iCs/>
          <w:color w:val="000000"/>
          <w:sz w:val="23"/>
          <w:szCs w:val="23"/>
        </w:rPr>
        <w:t>plan dochodów majątkowych został zwiększony o kwotę                                     6 893 921 zł</w:t>
      </w:r>
      <w:r>
        <w:rPr>
          <w:rFonts w:cs="Arial" w:ascii="Arial" w:hAnsi="Arial"/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highlight w:val="yellow"/>
        </w:rPr>
        <w:t>PLAN WYDATKÓW</w:t>
      </w:r>
      <w:r>
        <w:rPr>
          <w:color w:val="000000"/>
          <w:sz w:val="28"/>
          <w:szCs w:val="28"/>
        </w:rPr>
        <w:t xml:space="preserve"> budżetu został zwiększony ogółem o kwotę 10 265 171 zł i zamknął się kwotą 82 975 615 zł, co stanowi 114,11% w stosunku do wydatków zaplanowanych w uchwale budżetowej na rok 2015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 tym: </w:t>
      </w:r>
    </w:p>
    <w:p>
      <w:pPr>
        <w:pStyle w:val="Normal"/>
        <w:autoSpaceDE w:val="false"/>
        <w:spacing w:before="0" w:after="7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i/>
          <w:iCs/>
          <w:color w:val="000000"/>
          <w:sz w:val="23"/>
          <w:szCs w:val="23"/>
        </w:rPr>
        <w:t xml:space="preserve">   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plan wydatków bieżących został zmniejszony o kwotę                                            215 069 zł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i/>
          <w:iCs/>
          <w:color w:val="000000"/>
          <w:sz w:val="23"/>
          <w:szCs w:val="23"/>
        </w:rPr>
        <w:t xml:space="preserve">   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plan wydatków majątkowych został zwiększony o kwotę                                   10 480 240 zł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Plan budżetu w stosunku do pierwotnej wersji skory</w:t>
      </w:r>
      <w:r>
        <w:rPr>
          <w:color w:val="161616"/>
          <w:sz w:val="28"/>
          <w:szCs w:val="28"/>
        </w:rPr>
        <w:t>g</w:t>
      </w:r>
      <w:r>
        <w:rPr>
          <w:color w:val="000000"/>
          <w:sz w:val="28"/>
          <w:szCs w:val="28"/>
        </w:rPr>
        <w:t>owan</w:t>
      </w:r>
      <w:r>
        <w:rPr>
          <w:color w:val="161616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>uchwałami Rad</w:t>
      </w:r>
      <w:r>
        <w:rPr>
          <w:color w:val="161616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>oraz uch</w:t>
      </w:r>
      <w:r>
        <w:rPr>
          <w:color w:val="161616"/>
          <w:sz w:val="28"/>
          <w:szCs w:val="28"/>
        </w:rPr>
        <w:t>w</w:t>
      </w:r>
      <w:r>
        <w:rPr>
          <w:color w:val="000000"/>
          <w:sz w:val="28"/>
          <w:szCs w:val="28"/>
        </w:rPr>
        <w:t>ałami Zar</w:t>
      </w:r>
      <w:r>
        <w:rPr>
          <w:color w:val="161616"/>
          <w:sz w:val="28"/>
          <w:szCs w:val="28"/>
        </w:rPr>
        <w:t>z</w:t>
      </w:r>
      <w:r>
        <w:rPr>
          <w:color w:val="000000"/>
          <w:sz w:val="28"/>
          <w:szCs w:val="28"/>
        </w:rPr>
        <w:t>ądu na dzień 30.06.2015r., wykonanie za I półrocze oraz wskaźnik struktury i wykonania  przedsta</w:t>
      </w:r>
      <w:r>
        <w:rPr>
          <w:color w:val="161616"/>
          <w:sz w:val="28"/>
          <w:szCs w:val="28"/>
        </w:rPr>
        <w:t>w</w:t>
      </w:r>
      <w:r>
        <w:rPr>
          <w:color w:val="000000"/>
          <w:sz w:val="28"/>
          <w:szCs w:val="28"/>
        </w:rPr>
        <w:t>ia si</w:t>
      </w:r>
      <w:r>
        <w:rPr>
          <w:color w:val="161616"/>
          <w:sz w:val="28"/>
          <w:szCs w:val="28"/>
        </w:rPr>
        <w:t xml:space="preserve">ę </w:t>
      </w:r>
      <w:r>
        <w:rPr>
          <w:color w:val="000000"/>
          <w:sz w:val="28"/>
          <w:szCs w:val="28"/>
        </w:rPr>
        <w:t>następując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449"/>
        <w:gridCol w:w="1908"/>
        <w:gridCol w:w="1483"/>
        <w:gridCol w:w="1699"/>
        <w:gridCol w:w="126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Wyszczególnien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Plan na dzie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1.01.2015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Plan po zmiana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na dzień 30.06.2015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Wskaźni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Struktury po zmiana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Wykonanie na dzie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30.06.2015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% wykon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16161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61616"/>
                <w:sz w:val="20"/>
                <w:szCs w:val="20"/>
              </w:rPr>
              <w:t>planu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61616"/>
              </w:rPr>
            </w:pPr>
            <w:r>
              <w:rPr>
                <w:b/>
                <w:color w:val="161616"/>
              </w:rPr>
              <w:t>Dochody, w tym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913 2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7 178 4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6 205 717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6,9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- bieżą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84 5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55 9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 555 933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,4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- majątkow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28 7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22 5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649 784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,6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61616"/>
              </w:rPr>
            </w:pPr>
            <w:r>
              <w:rPr>
                <w:b/>
                <w:color w:val="161616"/>
              </w:rPr>
              <w:t>Wydatki, w tym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710 4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975 6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6 788 15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4,3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- bieżą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37 9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22 9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904 202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2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- majątkow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72 4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52 69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 883 948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,8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61616"/>
              </w:rPr>
            </w:pPr>
            <w:r>
              <w:rPr>
                <w:b/>
                <w:color w:val="161616"/>
              </w:rPr>
              <w:t>Wynik budżetu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 797 1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 797 1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582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161616"/>
              </w:rPr>
              <w:t>Przychody</w:t>
            </w:r>
            <w:r>
              <w:rPr>
                <w:color w:val="161616"/>
              </w:rPr>
              <w:t xml:space="preserve"> ogółem, w tym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32 0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 532 052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32 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0,0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kredyt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inne źródła (wolne środki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0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0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 032 05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161616"/>
              </w:rPr>
              <w:t>Rozchody</w:t>
            </w:r>
            <w:r>
              <w:rPr>
                <w:color w:val="161616"/>
              </w:rPr>
              <w:t xml:space="preserve"> ogółem, w tym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34 8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34 8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367 445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0,0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spłaty kredytów, w tym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4 8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4 8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BRE Bank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5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 778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BO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6 6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6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 333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Millenniu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6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6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 334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 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61616"/>
              </w:rPr>
            </w:pPr>
            <w:r>
              <w:rPr>
                <w:color w:val="161616"/>
              </w:rPr>
              <w:t>BGK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 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 </w:t>
            </w:r>
          </w:p>
        </w:tc>
      </w:tr>
    </w:tbl>
    <w:p>
      <w:pPr>
        <w:pStyle w:val="Tekstpodstawowywcity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y deficyt i kredyt pozostają na niezmienionym poziomie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yczyny zmian budżetu podyktowane były otrzymaniem decyzji o ostatecznych kwotach dotacji celowych jak również dodatkowymi decyzjami Wojewody zwiększającymi i zmniejszającymi dotacje celowe na zadania zlecone – (ogółem zwiększenie o  24 214 zł), subwencji –  (zwiększenie o 219 571 zł),  rozwiązywaniem rezerw na uzupełnienie  wydatków – (46 028 zł), porozumieniami między jednostkami samorządu  terytorialnego  dotyczącymi   realizacji  wspólnych   zadań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 zwiększenie o 50 565 zł), dostosowaniem planu do zachodzących w ciągu półrocza  zmian – (zwiększenie o 3 376 668 zł na projekty realizowane z udziałem środków unijnych) oraz  wprowadzaniem korekt w zadaniach inwestycyjnych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Niższy udział dochodów o charakterze majątkowym związany jest głównie z ich realizacją i sposobem przekazywania Powiatowi. Realizacja zadań inwestycyjnych, których źródłem finansowania jest większość planowanych do pozyskania dochodów majątkowych (dotacje na zadania inwestycyjne), będzie intensywniej przebiegać w drugim półroczu. Powoduje to, iż nie w każdym przypadku stopień zaawansowania prac na koniec I półrocza jest wystarczający dla złożenia wniosku o płatność (przekazanie dotacji) do właściwej instytucji. Z tego powodu większość dotacji o charakterze majątkowym (m.in. w odniesieniu do zadań z zakresu drogownictwa, termy), zostanie zrealizowana w II półroczu 2015 r. </w:t>
        <w:br/>
        <w:t xml:space="preserve">Dochody bieżące natomiast charakteryzują się większą systematycznością w ich pozyskiwaniu, co wpływa na fakt, iż w I półroczu realizowane są planowo przez wszystkie jednostki organizacyjne Powiatu Lidzbarskiego. </w:t>
        <w:br/>
        <w:t xml:space="preserve">W I półroczu 2015 r. zrealizowane zostały dochody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własne, na poziomie 6 578 605 zł, co stanowi 43,1% zrealizowanych dochodów budżetowy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subwencja ogólna na poziomie 16 234 828 zł, co stanowi 58,3% zrealizowanych dochodów budżetowych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dotacje z budżetu państwa (w tym na zadania własne oraz inwestycje i zakupy inwestycyjne) a także dotacje pozyskane od innych jednostek samorządu terytorialnego, na poziomie 13 392 284 zł, co stanowi 39,3% zrealizowanych dochodów budżetowych.</w:t>
      </w:r>
    </w:p>
    <w:p>
      <w:pPr>
        <w:pStyle w:val="NormalnyWeb"/>
        <w:spacing w:lineRule="auto" w:line="360"/>
        <w:jc w:val="both"/>
        <w:rPr/>
      </w:pPr>
      <w:r>
        <w:rPr>
          <w:sz w:val="28"/>
          <w:szCs w:val="28"/>
        </w:rPr>
        <w:t xml:space="preserve">Własnymi źródłami finansowania działalności Powiatu są: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wpływy z opłat będących dochodami powiatu na mocy odrębnych regulacji prawnych,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chody uzyskiwane przez powiatowe jednostki budżetowe,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ochody z majątku powiatu,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ary, grzywny, których pobór regulują odrębne przepisy,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sz w:val="28"/>
          <w:szCs w:val="28"/>
        </w:rPr>
        <w:t>25% lub 5% dochodów uzyskiwanych na rzecz budżetu państwa w związku z realizacją zadań z zakresu administracji rządowej oraz innych ustawowo zleconych zadań,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odsetki od środków pieniężnych zgromadzonych na rachunkach bankowych, 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sz w:val="28"/>
          <w:szCs w:val="28"/>
        </w:rPr>
        <w:t>dotacje udzielone przez inne jednostki samorządu terytorialnego,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udziały we wpływach z podatku dochodowego od osób fizycznych od podatników zamieszkałych na obszarze powiatu - udział wynosi 10,25%,</w:t>
      </w:r>
    </w:p>
    <w:p>
      <w:pPr>
        <w:pStyle w:val="Normal"/>
        <w:numPr>
          <w:ilvl w:val="0"/>
          <w:numId w:val="1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udziały we wpływach z podatku dochodowego od osób prawnych od podatników mających siedzibę na obszarze powiatu - udział wynosi 1,40%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Dotacje z budżetu państwa, stanowią dochody budżetowe, pozyskiwane w związku z realizacją zadań zleconych powiatowi na mocy odrębnych uregulowań prawnych. Stanowią one zatem źródło finansowania zadań zleconych z zakresu administracji rządowej, są też źródłem dofinansowania zadań własnych. W 2015 r. zostały również pozyskane z budżetu państwa dotacje, które przeznaczone są na realizację przez powiat inwestycji. Łączna kwota planowanych w 2015 r. dotacji z budżetu państwa dla Powiatu Lidzbarskiego wynosi 8 076 434 zł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Jak wynika z powyższego zestawienia dochody ogółem budżetu Powiatu Lidzbarskiego zrealizowane zostały w 46,9%, w tym: dochody bieżące w 54,4 %, dochody majątkowe w 32,6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aliza wykonania dochodów bieżących wskazuje na zróżnicowany poziom ich realizacji. Wpływ dotacji celowych i subwencji ogólnych z budżetu państwa kształtuje się na zakładanym poziomie. Realizacja pozostałych dochodów kształtuje się w różny sposób, w zależności od źródła pochodzenia tych dochodów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nie dochodów bieżących z tytułu udziału we wpływach z podatku dochodowego od osób fizycznych, zamieszkałych na obszarze powiatu jest uzależniona od wysokości przekazanych środków z Ministerstwa Finansów. Należy zaznaczyć, iż plan dochodów z tytułu podatku dochodowego od osób fizycznych przyjęty został na podstawie prognozowanych wielkości kwot otrzymanych od Ministra Finansów, natomiast plan dochodów z tytułu podatku dochodowego od osób prawnych przyjęty został na poziomie planu z lat poprzedni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Zaplanowanie wszystkich dochodów, zwłaszcza dochodów występujących jednorazowo, sporadycznie oraz niewielkich wpłat jest trudne, czasami wręcz niemożliwe, stąd też w niektórych pozycjach klasyfikacji budżetowej występują wykonane nieplanowane kwoty, bądź też procent wykonania jest stosunkowo niski. Bywa i tak, że niektóre zaplanowane do pozyskania środki są w dużym stopniu, a nawet w całości wykonane już w I półroczu 2015r. Wynika to z terminów i sposobów pozyskiwania środków tego rodzaju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dochodów majątkowych (przeznaczonych na inwestycje), jest ściśle związane z poziomem zaawansowania prac inwestycyjnych, jak również z realizacją zadań związanych z udziałem środków europejskich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easumując, należy podkreślić duże uzależnienie strony dochodowej budżetu powiatu od budżetu państwa, a także od czynników, na które jednostka nie ma wpływ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3"/>
        </w:rPr>
        <w:t xml:space="preserve">W ogólnej kwocie wykonanych dochodów: dotacje celowe otrzymane z budżetu państwa stanowią 10,4%, dotacje celowe na zadania realizowane na podstawie porozumień między jst stanowią 12,0%, subwencje 44,8%, dotacje z udziałem środków europejskich 14,6%, udziały w podatkach stanowiących dochód budżetu państwa 6,6%, pozostałe dochody – 11,6%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Przedstawiona </w:t>
      </w:r>
      <w:r>
        <w:rPr>
          <w:bCs/>
          <w:color w:val="000000"/>
          <w:sz w:val="28"/>
          <w:szCs w:val="28"/>
        </w:rPr>
        <w:t xml:space="preserve">realizacja strony dochodowej budżetu powiatu za I półrocze 2015 rok </w:t>
      </w:r>
      <w:r>
        <w:rPr>
          <w:color w:val="000000"/>
          <w:sz w:val="28"/>
          <w:szCs w:val="28"/>
        </w:rPr>
        <w:t xml:space="preserve">potwierdza uzależnienie tego budżetu od budżetu państwa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Dochody budżetu powiatu według stanu na dzień </w:t>
      </w:r>
      <w:r>
        <w:rPr>
          <w:b/>
          <w:bCs/>
          <w:color w:val="000000"/>
          <w:sz w:val="28"/>
          <w:szCs w:val="28"/>
        </w:rPr>
        <w:t xml:space="preserve">30 czerwca 2015 roku </w:t>
      </w:r>
      <w:r>
        <w:rPr>
          <w:color w:val="000000"/>
          <w:sz w:val="28"/>
          <w:szCs w:val="28"/>
        </w:rPr>
        <w:t xml:space="preserve">zostały zrealizowane w wysokości </w:t>
      </w:r>
      <w:r>
        <w:rPr>
          <w:b/>
          <w:bCs/>
          <w:color w:val="000000"/>
          <w:sz w:val="28"/>
          <w:szCs w:val="28"/>
        </w:rPr>
        <w:t xml:space="preserve">36 205 717 zł </w:t>
      </w:r>
      <w:r>
        <w:rPr>
          <w:color w:val="000000"/>
          <w:sz w:val="28"/>
          <w:szCs w:val="28"/>
        </w:rPr>
        <w:t xml:space="preserve">(plan po zmianach </w:t>
      </w:r>
      <w:r>
        <w:rPr>
          <w:b/>
          <w:bCs/>
          <w:color w:val="000000"/>
          <w:sz w:val="28"/>
          <w:szCs w:val="28"/>
        </w:rPr>
        <w:t>77 178 453 zł</w:t>
      </w:r>
      <w:r>
        <w:rPr>
          <w:color w:val="000000"/>
          <w:sz w:val="28"/>
          <w:szCs w:val="28"/>
        </w:rPr>
        <w:t xml:space="preserve">) tj. </w:t>
      </w:r>
      <w:r>
        <w:rPr>
          <w:b/>
          <w:bCs/>
          <w:color w:val="000000"/>
          <w:sz w:val="28"/>
          <w:szCs w:val="28"/>
        </w:rPr>
        <w:t xml:space="preserve">46,9% </w:t>
      </w:r>
      <w:r>
        <w:rPr>
          <w:color w:val="000000"/>
          <w:sz w:val="28"/>
          <w:szCs w:val="28"/>
        </w:rPr>
        <w:t>i skierowane zostały na realizację planowanych wydatków budżetowych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ramach zrealizowanych dochodów pierwszego półrocza wykonanie dochodów bieżących wyniosło </w:t>
      </w:r>
      <w:r>
        <w:rPr>
          <w:b/>
          <w:bCs/>
          <w:color w:val="000000"/>
          <w:sz w:val="28"/>
          <w:szCs w:val="28"/>
        </w:rPr>
        <w:t>27 555 933 zł</w:t>
      </w:r>
      <w:r>
        <w:rPr>
          <w:color w:val="000000"/>
          <w:sz w:val="28"/>
          <w:szCs w:val="28"/>
        </w:rPr>
        <w:t xml:space="preserve">. Główny wpływ na poziom realizacji dochodów bieżących mają dochody otrzymywane przez powiat z budżetu państwa tj. dotacje, subwencje i udziały powiatu w podatkach stanowiących dochód budżetu państwa. Subwencje są przekazywane w ratach miesięcznych proporcjonalnie do upływającego czasu natomiast udziały powiatu w podatkach są przekazywane według wskaźnika procentowego od faktycznych wpływów. Sytuacja ta może niekorzystnie przełożyć się na realizację tych dochodów w budżecie powiatu. </w:t>
      </w:r>
      <w:r>
        <w:rPr>
          <w:sz w:val="28"/>
        </w:rPr>
        <w:t>Dochody te przekazywane są z budżetu państwa zaliczkowo w ratach miesięcznych a realizacja ich jest uwarunkowana wpływem do budżetu państwa dochodów z podatk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Dochody z tytułu udziału powiatu we wpływach podatku dochodowego od osób fizycznych zostały zrealizowane w 44,9% w stosunku do planu rocznego. Opierając się na podawanych informacjach o zmniejszonych wpływach z tego tytułu do budżetu państwa bardzo prawdopodobne jest, że zaplanowana w budżecie powiatu kwota dochodów z tego tytułu nie zostanie w pełni zrealizowana. Biorąc pod uwagę prognozy wpływów tych dochodów do budżetu państwa w drugim półroczu oraz analizując wykonanie tych dochodów w I półroczu w budżecie powiatu należałoby przypuszczać, że dochody powiatu z tego tytułu w skali roku mogą być niższe od planowanych o około 5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chody z tytułu udziału powiatu we wpływach z podatku dochodowego od osób prawnych są przekazywane przez Urzędy Skarbowe według faktycznego ich wykonania i ukształtowały się na poziomie 100,7% kwoty zaplanowanej na 2015 rok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Dochody budżetu państwa związane z realizacją zadań zlecanych jednostkom samorządu terytorialnego w pierwszym półroczu 2015 roku w Powiecie Lidzbarskim wynosiły 349 713 zł z tego kwota 240 972 zł została przekazana do budżetu państwa – Warmińsko-Mazurskiego Urzędu Wojewódzkiego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Zgodnie z ustawą o gospodarce nieruchomościami wydzielono 25 % środków przekazanych do budżetu powiatu oraz  ustawą o dochodach jednostek samorządu terytorialnego wydzielono 5 % środków przekazanych do budżetu powiatu </w:t>
      </w:r>
      <w:r>
        <w:rPr>
          <w:sz w:val="28"/>
          <w:szCs w:val="28"/>
        </w:rPr>
        <w:t>w kwocie łącznej 78 800 z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Realizację </w:t>
      </w:r>
      <w:r>
        <w:rPr>
          <w:b/>
          <w:bCs/>
          <w:sz w:val="28"/>
          <w:szCs w:val="28"/>
        </w:rPr>
        <w:t xml:space="preserve">wydatków budżetowych </w:t>
      </w:r>
      <w:r>
        <w:rPr>
          <w:sz w:val="28"/>
          <w:szCs w:val="28"/>
        </w:rPr>
        <w:t xml:space="preserve">w układzie działów, rozdziałów i paragrafów klasyfikacji budżetowej z wyszczególnieniem wydatków bieżących i majątkowych ilustruje </w:t>
      </w:r>
      <w:r>
        <w:rPr>
          <w:bCs/>
          <w:sz w:val="28"/>
          <w:szCs w:val="28"/>
        </w:rPr>
        <w:t>Tabela Nr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do niniejszej informacji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I półroczu 2015 wydatki budżetowe ogółem przy planie </w:t>
      </w:r>
      <w:r>
        <w:rPr>
          <w:b/>
          <w:bCs/>
          <w:sz w:val="28"/>
          <w:szCs w:val="28"/>
        </w:rPr>
        <w:t xml:space="preserve">82 975 6915 zł zostały </w:t>
      </w:r>
      <w:r>
        <w:rPr>
          <w:sz w:val="28"/>
          <w:szCs w:val="28"/>
        </w:rPr>
        <w:t xml:space="preserve">wykonane w wysokości </w:t>
      </w:r>
      <w:r>
        <w:rPr>
          <w:b/>
          <w:bCs/>
          <w:sz w:val="28"/>
          <w:szCs w:val="28"/>
        </w:rPr>
        <w:t xml:space="preserve">36 788 150 zł </w:t>
      </w:r>
      <w:r>
        <w:rPr>
          <w:bCs/>
          <w:sz w:val="28"/>
          <w:szCs w:val="28"/>
        </w:rPr>
        <w:t>tj.</w:t>
      </w:r>
      <w:r>
        <w:rPr>
          <w:b/>
          <w:bCs/>
          <w:sz w:val="28"/>
          <w:szCs w:val="28"/>
        </w:rPr>
        <w:t xml:space="preserve"> 44,3%. </w:t>
      </w:r>
      <w:r>
        <w:rPr>
          <w:sz w:val="28"/>
          <w:szCs w:val="28"/>
        </w:rPr>
        <w:t>Wydatki bieżące zrealizowane zostały w wysokości 21 904 202 zł (plan po zmianach 43 622 919 zł), co stanowi 50,2% planu, natomiast wydatki majątkowe w wysokości 14 883 948 zł (plan po zmianach 39 352 696 zł),co stanowi 37,8% planu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Wykres 1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drawing>
          <wp:inline distT="0" distB="0" distL="0" distR="0">
            <wp:extent cx="6177915" cy="363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Rezerwa na realizację zadań własnych Powiatu z zakresu zarządzania kryzysowego zaplanowana w wysokości 72 000 zł nie była wykorzystana w I półrocz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8"/>
        </w:rPr>
        <w:t>Powyżej 50%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3"/>
        </w:rPr>
        <w:t xml:space="preserve">wykonania wydatków bieżących w I półroczu 2015r. obserwuje się w działach: polityki społecznej, bezpieczeństwa publicznego, edukacyjnej opiece wychowawczej, oświacie i wychowaniu, transporcie i administracji publicznej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3"/>
        </w:rPr>
        <w:t xml:space="preserve"> wydatków majątkowych w działach: w administracji publicznej i działalności usługowej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Obserwuje się niższy poziom realizacji wydatków majątkowych, na który</w:t>
      </w:r>
      <w:r>
        <w:rPr>
          <w:color w:val="000000"/>
          <w:sz w:val="28"/>
          <w:szCs w:val="28"/>
        </w:rPr>
        <w:t xml:space="preserve"> wpływ ma m. in. plan wykonania zadań inwestycyjnych, czynności związane z przygotowaniem dokumentacji przetargowej, wyłonienie wykonawcy (schetynówka) a także specyfika działania jednostek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przypadku wydatków bieżących </w:t>
      </w:r>
      <w:r>
        <w:rPr>
          <w:i/>
          <w:iCs/>
          <w:color w:val="000000"/>
          <w:sz w:val="28"/>
          <w:szCs w:val="28"/>
        </w:rPr>
        <w:t xml:space="preserve">/wykonanych na poziomie 50,2%/ </w:t>
      </w:r>
      <w:r>
        <w:rPr>
          <w:color w:val="000000"/>
          <w:sz w:val="28"/>
          <w:szCs w:val="28"/>
        </w:rPr>
        <w:t xml:space="preserve">w ramach poszczególnych grup wydatkowych oraz głównych pozycji klasyfikacji budżetowej obserwuje się zróżnicowany poziom wykonania: wynagrodzenia i składki od nich naliczone zrealizowano na poziomie 51,8 %, wydatki związane z realizacja zadań statutowych na poziomie 48,5%, dotacje na zadania bieżące na poziomie 29,8%, świadczenia na rzecz osób fizycznych na poziomie 46,0%, wydatki na obsługę długu na poziomie 43,4%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naliza wykonania wydatków w układzie pozycji klasyfikacji budżetowej </w:t>
      </w:r>
      <w:r>
        <w:rPr>
          <w:i/>
          <w:iCs/>
          <w:color w:val="000000"/>
          <w:sz w:val="28"/>
          <w:szCs w:val="28"/>
        </w:rPr>
        <w:t xml:space="preserve">/zobrazowane w Tabeli Nr 3 do niniejszej informacji/ </w:t>
      </w:r>
      <w:r>
        <w:rPr>
          <w:color w:val="000000"/>
          <w:sz w:val="28"/>
          <w:szCs w:val="28"/>
        </w:rPr>
        <w:t>wskazuje, iż zróżnicowany poziom wykonania wydatków wynika m.in. z planu realizacji  bieżących potrzeb powiatowych jednostek organizacyjnych, specyfiki działania jednostek, niejednokrotnie determinującej wykonanie poszczególnych rodzajów wydatków w określonym momencie roku, konieczności realizowania planu poszczególnych rodzajów wydatków niekoniecznie proporcjonalnie w stosunku do teoretycznego wskaźnika upływu czasu (np. dodatkowe wynagrodzenie roczne – 100,0% I kwartał, odpis na zakładowy fundusz świadczeń socjalnych – 75% do końca maja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an dochodów budżetu państwa na 2015 rok ustalony przez Wojewodę Warmińsko – Mazurskiego dla Powiatu w wysokości 241 724 zł wykonany został w 144,7% na kwotę 349 713 zł z czego 240 972 zł zostało odprowadzone do BP natomiast 78 800 zł stanowiło odpis na dochody Powiat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Kwota należności pozostałych do zapłaty za I półrocze wyniosła 273 716 zł z czego zaległości 109 602 zł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łównym źródłem dochodów były wpływy z opłat za zarząd i użytkowanie </w:t>
      </w:r>
      <w:r>
        <w:rPr>
          <w:sz w:val="28"/>
          <w:szCs w:val="28"/>
        </w:rPr>
        <w:t>wieczyste nieruchomości Skarbu Państwa wykonane znacznie powyżej wskaźnika –</w:t>
      </w:r>
      <w:r>
        <w:rPr>
          <w:color w:val="000000"/>
          <w:sz w:val="28"/>
          <w:szCs w:val="28"/>
        </w:rPr>
        <w:t xml:space="preserve"> 148,8%. Ponadto uzyskano dochody z przekształcenia prawa użytkowania wieczystego nieruchomości w prawo własności oraz z tytułu sprzedaży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podmiotów nie płaciła należności w terminie w związku z czym wysyłane były upomnienia ze strony Starostwa.</w:t>
      </w:r>
    </w:p>
    <w:p>
      <w:pPr>
        <w:pStyle w:val="Normalny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nyWeb"/>
        <w:rPr>
          <w:sz w:val="28"/>
          <w:szCs w:val="28"/>
        </w:rPr>
      </w:pPr>
      <w:r>
        <w:rPr>
          <w:b/>
          <w:bCs/>
          <w:sz w:val="28"/>
          <w:szCs w:val="28"/>
        </w:rPr>
        <w:t>Wynik I półrocza 2015 r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koniec I</w:t>
      </w:r>
      <w:r>
        <w:rPr/>
        <w:t xml:space="preserve"> </w:t>
      </w:r>
      <w:r>
        <w:rPr>
          <w:sz w:val="28"/>
          <w:szCs w:val="28"/>
        </w:rPr>
        <w:t>półrocza wynik budżetowy stanowi deficyt budżetowy w wysokości 582 403 zł (Wykres nr 2). Do zwrotu pozostał VAT należny w kwocie 472 899 zł  i dotacja z miasta Lidzbark Warm. W kwocie 1 010 000 z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totnym parametrem, świadczącym o zachowaniu ustawowego warunku równowagi jest wynik operacyjny, stanowi nadwyżkę operacyjną w wysokości 8 683 783 zł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wiat spełnia warunek wynikający z art. 243 ustawy o finansach publicznych (indywidualny wskaźnik zadłużenia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stniejące na koniec I półrocza zadłużenie Powiatu Lidzbarskiego wynosi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 081 445 zł z tytułu zaciągniętych kredytów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 666 287 zł związanych z bieżącą działalnością jednostek organizacyjnych Powiatu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right"/>
        <w:rPr>
          <w:color w:val="000000"/>
        </w:rPr>
      </w:pPr>
      <w:r>
        <w:rPr>
          <w:color w:val="000000"/>
        </w:rPr>
        <w:t>Wykres nr 2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drawing>
          <wp:inline distT="0" distB="0" distL="0" distR="0">
            <wp:extent cx="6114415" cy="430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ależności powiatu</w:t>
      </w:r>
    </w:p>
    <w:p>
      <w:pPr>
        <w:pStyle w:val="Normal"/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leżności powiatu lidzbarskiego na dzień 30.06.2015r. wynoszą 31 068 611 zł, z czego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otówka i depozyty 7 255 944 zł,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należności wymagalne 22 888 202 zł,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zostałe należności 850 389 zł (podatek VAT należny i podatek dochodowy od osób fizycznych)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życzki długoterminowe 74 076 zł (ratalna sprzedaż i przekształcenie nieruchomości 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należności wymagalne powiatu na dzień 30.06.2015r. składają się głównie należności z tytułu opłat za użytkowanie wieczyste, usługi geodezyjne, przechowywanie pojazdów,  zwrotu dotacji, dzierżawy gruntów, zerwania umowy na budowę term – Kornas (kary umowne i odsetki)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obowiązania powiatu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dłużenie powiatu z tytułu kredytów, po pomniejszeniu spłat poszczególnych rat wynosi 31 081 445 zł, w tym: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z kredytu zaciągniętego w 2004 roku w BRE – do spłaty pozostało 4 764 778 zł do końca stycznia 2024 roku,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z kredytu zaciągniętego w BGK – do spłaty pozostało 4 150 000  zł do końca sierpnia 2017 roku – 1 300 000 zł i do końca grudnia 2024 roku – 1 850 000 zł,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z kredytu zaciągniętego w 2011 roku w Millennium  – do spłaty pozostało 7 666 667  zł do końca 2026 roku,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kredyt zaciągnięty w BOŚ w 2013 roku – do spłaty pozostało  9 000 000 zł do 2028 roku,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kredyt zaciągnięty w Banku Spółdzielczym w 2015 roku – do spłaty pozostało 5 500 000 zł do końca 2030 roku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dzień 30.06.2015r. powiat posiada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Zobowiązania w kwocie 2 666 287 zł z tytułu</w:t>
      </w:r>
      <w:r>
        <w:rPr>
          <w:sz w:val="28"/>
          <w:szCs w:val="28"/>
        </w:rPr>
        <w:t xml:space="preserve"> pochodnych od  wynagrodzeń,  składek  ZUS i podatku dochodowego od    osób fizycznych oraz nieopłaconych fakt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obowiązania   wymagalne nie wystąpił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bowiązania ZOZ w Lidzbarku Warmińskim wynoszą </w:t>
      </w:r>
      <w:r>
        <w:rPr>
          <w:b/>
          <w:bCs/>
          <w:sz w:val="28"/>
          <w:szCs w:val="28"/>
        </w:rPr>
        <w:t xml:space="preserve">5 446 384 zł,  </w:t>
      </w:r>
      <w:r>
        <w:rPr>
          <w:sz w:val="28"/>
          <w:szCs w:val="28"/>
        </w:rPr>
        <w:t xml:space="preserve">w   tym:  wymagalne  </w:t>
      </w:r>
      <w:r>
        <w:rPr>
          <w:b/>
          <w:sz w:val="28"/>
          <w:szCs w:val="28"/>
        </w:rPr>
        <w:t>1 469 997 zł</w:t>
      </w:r>
      <w:r>
        <w:rPr>
          <w:sz w:val="28"/>
          <w:szCs w:val="28"/>
        </w:rPr>
        <w:t>, natomiast należności ogółem – 1 398 511 zł w tym wymagalne –  4 818,81 zł. W porównaniu z I półroczem  2014 zobowiązania  ogółem zwiększyły się o kwotę 431 495 zł natomiast wymagalne zmniejszyły się o kwotę 610 959 zł. Największą pozycją są zobowiązania z tytułu dostaw i usług – 2 080 956 zł (zmniejszenie o 1 271 146 zł) w tym wymagalne – 1 130 620 zł (zmniejszenie o 809 695 z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2"/>
        </w:rPr>
        <w:t>Zobowiązania jednostek powstały na skutek uznania kosztów w miesiącu czerwcu, a termin ich płatności przypadał w II półroczu 2015 roku.</w:t>
      </w:r>
    </w:p>
    <w:p>
      <w:pPr>
        <w:pStyle w:val="TextBody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</w:rPr>
        <w:tab/>
        <w:t>Szczegółowy wykaz zobowiązań w/g jednostek oraz kredytów zawiera Tabela</w:t>
      </w:r>
      <w:r>
        <w:rPr>
          <w:sz w:val="28"/>
          <w:szCs w:val="28"/>
        </w:rPr>
        <w:t xml:space="preserve"> Nr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Wykonanie wydatków bieżących w I półroczu  w ujęciu poszczególnych grup prezentuje wykres nr 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>Na wykonane wydatki bieżące w powiecie lidzbarskim złożyły się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 xml:space="preserve">- wydatki jednostek budżetowych, w tym: wynagrodzenia i składki od nich naliczane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oraz wydatki związane z realizacją ich zadań statutowych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>- świadczenia na rzecz osób fizycznych,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dotacje na zadania bieżące,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wydatki na programy finansowane z udziałem środków europejskich,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obsługa długu.</w:t>
      </w:r>
    </w:p>
    <w:p>
      <w:pPr>
        <w:pStyle w:val="Normal"/>
        <w:spacing w:lineRule="auto" w:line="360"/>
        <w:jc w:val="right"/>
        <w:rPr>
          <w:bCs/>
          <w:iCs/>
        </w:rPr>
      </w:pPr>
      <w:r>
        <w:rPr>
          <w:bCs/>
          <w:iCs/>
        </w:rPr>
        <w:t>Wykres nr 3</w:t>
      </w:r>
    </w:p>
    <w:p>
      <w:pPr>
        <w:pStyle w:val="Normal"/>
        <w:autoSpaceDE w:val="false"/>
        <w:rPr>
          <w:szCs w:val="28"/>
        </w:rPr>
      </w:pPr>
      <w:r>
        <w:rPr/>
        <w:drawing>
          <wp:inline distT="0" distB="0" distL="0" distR="0">
            <wp:extent cx="6110605" cy="3798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color w:val="121212"/>
          <w:sz w:val="22"/>
          <w:szCs w:val="22"/>
        </w:rPr>
      </w:pPr>
      <w:r>
        <w:rPr>
          <w:b/>
          <w:color w:val="121212"/>
          <w:sz w:val="22"/>
          <w:szCs w:val="22"/>
        </w:rPr>
      </w:r>
    </w:p>
    <w:p>
      <w:pPr>
        <w:pStyle w:val="Normal"/>
        <w:spacing w:lineRule="auto" w:line="360"/>
        <w:ind w:firstLine="888"/>
        <w:jc w:val="both"/>
        <w:rPr/>
      </w:pPr>
      <w:r>
        <w:rPr>
          <w:color w:val="000000"/>
          <w:sz w:val="28"/>
          <w:szCs w:val="22"/>
        </w:rPr>
        <w:t xml:space="preserve">Realizacja wydatków </w:t>
      </w:r>
      <w:r>
        <w:rPr>
          <w:b/>
          <w:color w:val="000000"/>
          <w:sz w:val="28"/>
          <w:szCs w:val="22"/>
        </w:rPr>
        <w:t xml:space="preserve">na wynagrodzenia i pochodne </w:t>
      </w:r>
      <w:r>
        <w:rPr>
          <w:color w:val="000000"/>
          <w:sz w:val="28"/>
          <w:szCs w:val="22"/>
        </w:rPr>
        <w:t xml:space="preserve">w jednostkach powiatu została wykonana nieznacznie </w:t>
      </w:r>
      <w:r>
        <w:rPr>
          <w:sz w:val="28"/>
          <w:szCs w:val="22"/>
        </w:rPr>
        <w:t>powyżej 50% (51,8% wiąże się to z wypłatą trzynastek).</w:t>
      </w:r>
      <w:r>
        <w:rPr>
          <w:color w:val="000000"/>
          <w:sz w:val="28"/>
          <w:szCs w:val="22"/>
        </w:rPr>
        <w:t xml:space="preserve"> Powyższe wydatki w II półroczu zostaną poddane szczegółowej analizie i zostaną dokonane niezbędne zmiany w budżecie powiatu, poprzez przesunięcia środków między poszczególnymi jednostkami dostosowując wysokość planu do faktycznych potrzeb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2"/>
        </w:rPr>
        <w:t>Z analizy wydatków związanych z realizacją zadań statutowych jednostek (wykonanie – 48,5%) wynika, że niektóre rodzaje wydatków wykonane zostały powyżej 50%. Powodem wyższego wykonania są głównie wydatki, które jednostki ponoszą w całości lub w większej części w I półroczu (np. różne opłaty i składki, odpis na ZFŚS - 75% itp.). Wyższe wykonanie planu w niektórych jednostkach jest spowodowane również wysokim wskaźnikiem wykonania wydatków na zakup energii (61,9%) ze względu na dłuższy sezon grzewczy w okresie wiosennym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Dotacje na zadania bieżące </w:t>
      </w:r>
      <w:r>
        <w:rPr>
          <w:color w:val="000000"/>
          <w:sz w:val="28"/>
          <w:szCs w:val="22"/>
        </w:rPr>
        <w:t xml:space="preserve">na dzień 30.06.2015r. zaplanowano w kwocie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>656 277 zł, a zrealizowano w kwocie 195 719 zł, tj. 31,8% planowanych wydatków w 2015r. na ten cel, w tym: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dotacje celowe przekazane gminie na zadania bieżące realizowane na podstawie porozumień (umów) między jednostkami samorządu terytorialnego, wykonano w kwocie 11 840 zł, tj. 35,8% planu, w tym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dotację przekazaną miastu Lidzbark Warm. w ramach porozumienia na prowadzenie powiatowej biblioteki – 11 000 zł, tj. 50,0% planu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dotacja dla m.Elbląg  za wydanie orzeczeń o potrzebie indywidualnego nauczania dzieci – 840 zł, tj. 32,4% planu,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dotacje podmiotowe z budżetu dla niepublicznej jednostki systemu oświaty wykonano w kwocie 68 227 zł, tj. 26,2% planu - środki wydatkowano na dotację podmiotową dla LO dla Dorosłych i Uzupełniającego LO dla Dorosłych oraz Policealnej Szkoły dla Dorosłych działających na terenie Powiatu Lidzbarskiego,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dotacje z budżetu dla jednostek niezaliczanych do sektora finansów publicznych wykonano w kwocie 52 060 zł, tj. 48,7% planu - środki, przeznaczone zostały na dofinansowanie działalności warsztatów terapii zajęciowej działających na terenie powiatu,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 dotacja dla ZOZ w Lidzbarku Warm. na kontynuację szkolenia pielęgniarek w kwocie 15 592 zł- 17,3% planu,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- dotacje celowe z budżetu jednostki samorządu terytorialnego, udzielone w trybie art. 221 ustawy, na finansowanie lub dofinansowanie zadań zleconych do realizacji organizacjom prowadzącym działalność pożytku publicznego wykonano w kwocie 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48 000 zł, tj. 60,0% planu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Niższe wykonanie dotacji podmiotowej wystąpiło, w niepublicznych jednostkach  systemu oświaty, które spowodowane jest mniejszą ilością słuchaczy niż pierwotnie zakładano. Pozostałe dotacje są wydatkowane zgodnie z zawartymi umowami i </w:t>
      </w:r>
      <w:r>
        <w:rPr>
          <w:color w:val="000000"/>
          <w:sz w:val="28"/>
          <w:szCs w:val="20"/>
        </w:rPr>
        <w:t>porozumieniami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2"/>
        </w:rPr>
        <w:t>W grupie wydatków "</w:t>
      </w:r>
      <w:r>
        <w:rPr>
          <w:b/>
          <w:color w:val="000000"/>
          <w:sz w:val="28"/>
          <w:szCs w:val="22"/>
        </w:rPr>
        <w:t>świadczenia na rzecz osób fizycznych</w:t>
      </w:r>
      <w:r>
        <w:rPr>
          <w:color w:val="000000"/>
          <w:sz w:val="28"/>
          <w:szCs w:val="22"/>
        </w:rPr>
        <w:t xml:space="preserve">" wykonanie planu wyniosło 46,0% planu. Wiąże się to z niższym wykonaniem z tytułu wydatków osobowych nie zaliczanych do uposażeń wypłacanych funkcjonariuszom (wydatki te dotyczą KP PSP w Lidzbarku Warm. i są finansowane przez Warmińsko-Mazurski Urząd Wojewódzki) oraz świadczeń społecznych, które są wypłacane przez PCPR na utrzymanie dzieci w rodzinach zastępczych na terenie powiatu lidzbarskiego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Wydatki z tytułu </w:t>
      </w:r>
      <w:r>
        <w:rPr>
          <w:b/>
          <w:bCs/>
          <w:color w:val="000000"/>
          <w:sz w:val="28"/>
          <w:szCs w:val="22"/>
        </w:rPr>
        <w:t xml:space="preserve">obsługi długu –  </w:t>
      </w:r>
      <w:r>
        <w:rPr>
          <w:color w:val="000000"/>
          <w:sz w:val="28"/>
          <w:szCs w:val="22"/>
        </w:rPr>
        <w:t>zrealizowano 43,4% planu, są to odsetki od zaciągniętych przez jednostkę samorządu terytorialnego kredytów. W I półroczu  wydatkowane środki przeznaczono na spłatę odsetek od zaciągniętych kredytów 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Millenium – 116 770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BOŚ – 142 487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BRE BANK – 67 309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BGK – 56 847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Bank Spółdzielczy – 16 600 z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2"/>
        </w:rPr>
        <w:t xml:space="preserve">Niższe niż planowano wydatki z tytułu obsługi długu spowodowane są malejącymi stopami procentowymi WIBOR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DZIAŁ 020 LEŚNICTWO – wykonanie 63 775 </w:t>
      </w:r>
      <w:r>
        <w:rPr>
          <w:b/>
          <w:sz w:val="28"/>
          <w:szCs w:val="28"/>
        </w:rPr>
        <w:t>zł – 43,5% plan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03 roku zalesiono grunty rolne o powierzchni 44,58ha. Co kwartał składane są wnioski o przekazywanie środków finansowych na wypłaty ekwiwalentów do ARiMR w Warszawie, a uzyskane środki finansowe na podstawie listy   wypłat  co  miesiąc  wypłacane  są  dla  właścicieli  działek  zalesionych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I półroczu 2015r. otrzymano od ARiMR i wydatkowano 54 446 zł.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Starosta w drodze porozumienia powierzył prowadzenie w jego imieniu spraw z zakresu nadzoru Nadleśniczym Lasów Państwowych i co kwartał przekazuje środki finansowe na realizację tego zadania. W 2015 roku do nadzoru przekazano 1 914,3ha lasów. Stawka za nadzór 1ha lasów prywatnych  wynosi 15zł.  Ogólny koszt nadzoru zaplanowany na 2015r. wynosi 29 210 z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 I półrocze 2015r. wpłacono dla nadleśnictw z tytułu nadzoru nad gospodarką leśną 9 412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Starosta w drodze porozumienia powierzył nadleśniczym w 2015 roku dokonanie udatności upraw leśnych na powierzchni 85,31ha. Po otrzymaniu protokołów z oceny udatności upraw leśnych zlecane jest firmom wykonanie prac geodezyjnych polegających na wykonaniu  ponownej  gleboznawczej klasyfikacji zmienionych  użytków i klas gruntów w wyniku ich zalesienia oraz opracowanie dokumentacji geodezyjno-kartograficznej dla aktualizacji danych operatu ewidencyjnego.  Zaplanowano w budżecie za wykonanie ww. usług w 2015r. kwotę 19 382zł ( w I półroczu brak wydatków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DZIAŁ 600 – TRANSPORT – wykonanie  1 141 674 zł – 18,1% planu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Z wymienionej kwoty przeznacza się : 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080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00 793 zł – wynagrodzenia osobowe, dodatkowe wynagrodzenia roczne, pochodne od wynagrodzeń, odpisy na fundusz świadczeń socjalnych, łącznie z wynagrodzeniami bezosobowymi,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19 531 zł – zakup paliwa do pojazdów, zakup piachu, soli i mieszanek do zimowego utrzymania  dróg powiatowych, zakup asfaltu drogowego, farby drogowej do oznakowania poziomego ulic, materiałów biurowych, części zamiennych, narządzi pracy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 174 zł – przeglądy okresowe i gwarancyjne, monitorowania pojazdów i bazy, konserwacja kserokopiarki, kruszenie gruzu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2 019 zł – wydatki inwestycyjne: związane z remontami cząstkowymi dróg i ulic powiatowych, przebudową chodników i utrwalaniem nawierzchni – chodniki przy ul. Polnej w Ornecie oraz dofinansowanie dla m. Lidzbark W. przebudowy drogi krajowej,  zakup kosy do wycinki zakrzaczeń, dofinansowanie dla m.Lidzbark W. do przebudowy drogi krajowej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ne wydatki wg klasyfikacji paragrafowej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00 – GOSPODARKA MIESZKANIOWA – wykonanie  7 433 zł – 18,1% plan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Wydatki dotyczą gospodarki nieruchomościami Powiatu są to m.in.: wydatki dotyczące kosztów ustalenia wartości gruntów, budynków, w celu najmu, zamiany, dzierżawy lub sprzedaży oraz w celu aktualizacji opłat, wydatki związane z zamieszczaniem ogłoszeń w prasie o przetargach i wykazach  nieruchomości, głównie w celu sprzedaży i regulacji stanów prawnych nieruchomości, opłaty za wypisy działek z ewidencji gruntów,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DZIAŁ 710 – DZIAŁALNOŚĆ USŁUGOWA – wykonanie 236 520 zł – 41,8% planu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Prace geodezyjne i kartograficzne</w:t>
      </w:r>
      <w:r>
        <w:rPr>
          <w:color w:val="000000"/>
          <w:sz w:val="28"/>
          <w:szCs w:val="28"/>
        </w:rPr>
        <w:t>. Dotacja przeznaczona na prace związane z</w:t>
      </w:r>
      <w:r>
        <w:rPr>
          <w:sz w:val="28"/>
          <w:szCs w:val="28"/>
        </w:rPr>
        <w:t xml:space="preserve"> opracowaniem dokumentacji geodezyjnej dla działek gruntów pod budynkami i działek gruntów pozostawionych rolnikom do dożywotniego użytkowania dla potencjalnych wnioskodawców, polegające na podziale geodezyjnym, celem wyodrębnienia tych działek lub wznowieniu granic z nowym pomiarem powierzchni dla działek niespełniających obecnych standardów geodezyjnych oraz na informatyzację papierowych rejestrów gruntów i dowodów zmian danych ewidencji gruntów i budynków dla terenu powiatu lidzbarskiego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Cała kwota do realizacji w II półroczu 2015 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</w:rPr>
        <w:t xml:space="preserve">Nadzór budowlany – wykonanie 131 636 zł – 49,9% planu. </w:t>
      </w:r>
      <w:r>
        <w:rPr>
          <w:color w:val="000000"/>
          <w:sz w:val="28"/>
        </w:rPr>
        <w:t xml:space="preserve"> Dotacja wydatkowana została na realizację zadań Powiatowego Inspektoratu Nadzoru Budowlanego </w:t>
      </w:r>
      <w:r>
        <w:rPr>
          <w:i/>
          <w:iCs/>
          <w:color w:val="000000"/>
          <w:sz w:val="28"/>
        </w:rPr>
        <w:t>w tym :</w:t>
      </w:r>
      <w:r>
        <w:rPr>
          <w:color w:val="000000"/>
          <w:sz w:val="28"/>
        </w:rPr>
        <w:t xml:space="preserve">  na wynagrodzenia wraz z pochodnymi (3 i </w:t>
      </w:r>
      <w:r>
        <w:rPr>
          <w:color w:val="000000"/>
          <w:sz w:val="28"/>
          <w:vertAlign w:val="superscript"/>
        </w:rPr>
        <w:t>3/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etatu) oraz na pokrycie kosztów utrzymania jednostki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Powiatowy Inspektorat Nadzoru Budowlanego realizuje zadania wynikające z ustawy Prawo budowlane polegające na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- prowadzeniu postępowań administracyjnych związanych z samowolami budowlanymi i istotnymi odstępstwami od warunków zawartych w decyzjach pozwolenia na budowę,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kontroli utrzymania obiektów budowlanych i ich bezpiecznego użytkowania,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prowadzeniu postępowania egzekucyjnego w administracji,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wydawaniu pozwoleń na użytkowanie obiektów,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przyjmowaniu zgłoszeń o zakończeniu budowy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Na wynagrodzenia i pochodne w I półroczu 2015 roku wydatkowano kwotę 126 575 zł, kwota 5 061 zł przeznaczona została m.in. na zakup materiałów i wyposażenia, drobne naprawy, opłaty pocztowe, oraz obsługę prawną , usługi telekomunikacyjne, odpis na ZFŚS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ozostałe wydatki w tym dziale w kwocie 104 884 zł wiążą się z zakupami materiałów biurowych, prenumerat i publikacji geodezyjnych oraz serwerów spiętych klaster dla ośrodka dokumentacji geodezyjno-kartrograficznej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750 – ADMINISTRACJA PUBLICZNA – wykonanie 17 366 000 zł – 56,9% planu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Starostwo powiatowe – </w:t>
      </w:r>
      <w:r>
        <w:rPr>
          <w:bCs/>
          <w:color w:val="000000"/>
          <w:sz w:val="28"/>
          <w:szCs w:val="28"/>
        </w:rPr>
        <w:t>wykonanie 17 103 928 zł, tj.57,2% planu ogółem. Wydatki osobowe wykonano w 52,4% a majątkowe w 57,6%. Na wyższe wykonanie wydatków osobowych tak jak i w innych jednostkach ma wpływ wypłata w całości „trzynastki” w I kwartale, 75% odpisów na fundusz świadczeń socjalnych do końca maja oraz zwroty za karty pojazdu i opłaty za ubezpieczenie majątku powiatu. Wydatki majątkowe związane są z budową term. W ogólnej kwocie wydatków (14 521 028 zł): udział  środków unijnych to kwota 2 964 811 zł, dotacji z miasta Lidzbark W. 3 422 658 zł,  zwrot podatku VAT 2 249 150 zł i środki powiatu 5 884 409 zł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Kwalifikacja wojskowa – </w:t>
      </w:r>
      <w:r>
        <w:rPr>
          <w:bCs/>
          <w:color w:val="000000"/>
          <w:sz w:val="28"/>
          <w:szCs w:val="28"/>
        </w:rPr>
        <w:t xml:space="preserve">finansowana w całości z dotacji i zadanie zrealizowane w I kwartale – </w:t>
      </w:r>
      <w:r>
        <w:rPr>
          <w:sz w:val="28"/>
          <w:szCs w:val="28"/>
        </w:rPr>
        <w:t xml:space="preserve"> została przeprowadzona w dniach 11 – 27.03.2015 r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iatowa Komisja Lekarska w Lidzbarku Warmińskim odbyła łącznie 13 posiedzeń. W tym okresie przebadano 252 osoby, w tym: 248 – rocznika podstawowego, 4 – rocznika starszego, z tego uznano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zdolnych (kat. A) – 210 osób (207 – rocznik podstawowy, 3 – roczniki starsze)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czasowo niezdolnych (kat. B12) – 11 (11- rocznik podstawowy)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za niezdolnych (kat. D) – 20 (19 – rocznik podstawowy 1-roczniki starsze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 trwale niezdolnych (kat. E) – 11 (11 – rocznik podstawowy).</w:t>
      </w:r>
    </w:p>
    <w:p>
      <w:pPr>
        <w:pStyle w:val="Normal"/>
        <w:spacing w:lineRule="auto" w:line="36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Komisja Lekarska przebadała również 5 kobiet ( 4 – kat. A i 1 – kat. B24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a dodatkowe badania specjalistyczne skierowano 24 osoby (</w:t>
      </w:r>
      <w:r>
        <w:rPr>
          <w:i/>
          <w:sz w:val="28"/>
          <w:szCs w:val="28"/>
        </w:rPr>
        <w:t xml:space="preserve">okulista – </w:t>
      </w:r>
      <w:r>
        <w:rPr>
          <w:sz w:val="28"/>
          <w:szCs w:val="28"/>
        </w:rPr>
        <w:t xml:space="preserve">8 skierowań – rocznika podstawowego; </w:t>
      </w:r>
      <w:r>
        <w:rPr>
          <w:i/>
          <w:sz w:val="28"/>
          <w:szCs w:val="28"/>
        </w:rPr>
        <w:t>psycholog –</w:t>
      </w:r>
      <w:r>
        <w:rPr>
          <w:sz w:val="28"/>
          <w:szCs w:val="28"/>
        </w:rPr>
        <w:t xml:space="preserve"> 15 skierowań –rocznika podstawowego; </w:t>
      </w:r>
      <w:r>
        <w:rPr>
          <w:i/>
          <w:sz w:val="28"/>
          <w:szCs w:val="28"/>
        </w:rPr>
        <w:t>kardiolog</w:t>
      </w:r>
      <w:r>
        <w:rPr>
          <w:sz w:val="28"/>
          <w:szCs w:val="28"/>
        </w:rPr>
        <w:t xml:space="preserve"> – 1 skierowanie rocznika podstawowego; </w:t>
      </w:r>
      <w:r>
        <w:rPr>
          <w:i/>
          <w:sz w:val="28"/>
          <w:szCs w:val="28"/>
        </w:rPr>
        <w:t xml:space="preserve">ortopeda </w:t>
      </w:r>
      <w:r>
        <w:rPr>
          <w:sz w:val="28"/>
          <w:szCs w:val="28"/>
        </w:rPr>
        <w:t xml:space="preserve">– 1 skierowanie rocznika podstawowego; 1 osobę skierowano zarówno do okulisty jak i psychologa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Zastosowane środki egzekucji administracyjnej i stopień skuteczności tych środków –  5 doprowadzeń przez Policję – 5 osób podlegających kwalifikacji wojskowej rocznika podstawowego (2 z Gminy Orneta, 2 z Gminy Lidzbark Warmiński i 1 z Lidzbarka Warmińskiego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W okresie sprawozdawczym wypłacono wynagrodzenia dla osób biorących udział w pracach Powiatowej Komisji Lekarskiej i Powiatowej Komisji Poborowej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Opłacono usługi związane z przeprowadzeniem badań specjalistycznych i badań diagnostycznych poborowych oraz zapłacono podatek od wynagrodzeń osób biorących udział w pracach komisji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Wydatki związane z promocją Powiatu Lidzbarskiego dotyczyły zakupu usług promocyjnych oraz wykonania materiałów z logo i herbem Powiatu Lidzbarskiego. Materiały promujące Powiat wręczane były na różnego rodzaju imprezach o charakterze kulturalnym, oświatowym i sportowym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Promocja Powiatu odbywa się podczas imprez sportowych i kulturalnych o zasięgu ponadpowiatowym, m. in. poprzez umieszczanie napisów na strojach sportowych, w których występuje reprezentacja, eksponowanie na czas trwania imprezy logo Powiatu Lidzbarskiego, informowanie mediów poprzez inne gadżety reklamowe, </w:t>
      </w:r>
      <w:r>
        <w:rPr>
          <w:sz w:val="28"/>
          <w:szCs w:val="28"/>
        </w:rPr>
        <w:t xml:space="preserve">opracowanie materiału do Kwartalnika Powiatu Lidzbarskiego oraz jego  druk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Powiat Lidzbarski promowany był również poprzez rozpowszechnianie w lokalnych sieciach telewizji kablowej na terenie Lidzbarka Warm. programów informacyjnych związanych z działalnością Starostwa Powiatowego w Lidzbarku Warm. i jednostek organizacyj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2"/>
        </w:rPr>
        <w:t>Imprezy poprzedzane są akcją informacyjną m.in. w postaci plakatów, które informują o programach oraz organizatorze. Imprezom towarzyszą występy artystyczne, które cieszą się zainteresowaniem mieszkańców Powiatu w różnych grupach wiekowych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Promocja Powiatu podczas imprez masowych polega na przekazywaniu informacji i materiałów promocyjnych, które maj</w:t>
      </w:r>
      <w:r>
        <w:rPr>
          <w:rFonts w:cs="TimesNewRoman;Times New Roman" w:ascii="TimesNewRoman;Times New Roman" w:hAnsi="TimesNewRoman;Times New Roman"/>
          <w:color w:val="000000"/>
          <w:sz w:val="28"/>
          <w:szCs w:val="22"/>
        </w:rPr>
        <w:t xml:space="preserve">ą </w:t>
      </w:r>
      <w:r>
        <w:rPr>
          <w:color w:val="000000"/>
          <w:sz w:val="28"/>
          <w:szCs w:val="22"/>
        </w:rPr>
        <w:t>zwi</w:t>
      </w:r>
      <w:r>
        <w:rPr>
          <w:rFonts w:cs="TimesNewRoman;Times New Roman" w:ascii="TimesNewRoman;Times New Roman" w:hAnsi="TimesNewRoman;Times New Roman"/>
          <w:color w:val="000000"/>
          <w:sz w:val="28"/>
          <w:szCs w:val="22"/>
        </w:rPr>
        <w:t>ę</w:t>
      </w:r>
      <w:r>
        <w:rPr>
          <w:color w:val="000000"/>
          <w:sz w:val="28"/>
          <w:szCs w:val="22"/>
        </w:rPr>
        <w:t>kszy</w:t>
      </w:r>
      <w:r>
        <w:rPr>
          <w:rFonts w:cs="TimesNewRoman;Times New Roman" w:ascii="TimesNewRoman;Times New Roman" w:hAnsi="TimesNewRoman;Times New Roman"/>
          <w:color w:val="000000"/>
          <w:sz w:val="28"/>
          <w:szCs w:val="22"/>
        </w:rPr>
        <w:t xml:space="preserve">ć </w:t>
      </w:r>
      <w:r>
        <w:rPr>
          <w:color w:val="000000"/>
          <w:sz w:val="28"/>
          <w:szCs w:val="22"/>
        </w:rPr>
        <w:t>wiedz</w:t>
      </w:r>
      <w:r>
        <w:rPr>
          <w:rFonts w:cs="TimesNewRoman;Times New Roman" w:ascii="TimesNewRoman;Times New Roman" w:hAnsi="TimesNewRoman;Times New Roman"/>
          <w:color w:val="000000"/>
          <w:sz w:val="28"/>
          <w:szCs w:val="22"/>
        </w:rPr>
        <w:t xml:space="preserve">ę </w:t>
      </w:r>
      <w:r>
        <w:rPr>
          <w:color w:val="000000"/>
          <w:sz w:val="28"/>
          <w:szCs w:val="22"/>
        </w:rPr>
        <w:t>o Powiecie Lidzbarskim i jego jednostkach organizacyjnych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zostałe wydatki dotyczą opłaty składek członkowskich z tytułu przynależności powiatu do Związku Powiatów Polskich, Stowarzyszenia Samorządów Przygranicznych Łyna – Ława oraz Dom Warmiński, opłat wpisowego związanych z  Eliminacjami Stref Pn.-Wsch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DZIAŁ 754 – BEZPIECZEŃSTWO PUBLICZNE – wykonanie 1 819 418 zł – 54,0% planu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porozumieniem udzielono dotacji  KPP w Lidzbarku Warm.  na pokrycie kosztów utrzymania i funkcjonowania Komendy Policji a także na zakup niezbędnych dla jej potrzeb towarów  i usług, na  pokrycie kosztów eksploatacji, napraw  i przeglądów pojazdów i sprzętu informatyczno-biurowego, zakup latarek na potrzeby policjantów służb zewnętrznych (15 000zł) oraz na dofinansowanie zakupu samochodu osobowego małolitrażowego oznakowanego z przeznaczeniem dla Komendy Powiatowej Policji w Lidzbarku Warmińskim (15 000 zł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zakup paliwa dla Placówki Straży Granicznej przeznaczono kwotę 5 000 zł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1" w:hanging="4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Wydatki Komendy Powiatowej PSP przeznaczone są w szczególności na realizację bieżących zadań zleconych. Na wydatki osobowe wykorzystano kwotę 1 467 882  zł, które zostały przeznaczone na wynagrodzenia, dodatkowe wynagrodzenie roczne, nagrody uznaniowe i jubileuszowe, odprawy emerytalne, zapomogi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1" w:hanging="420"/>
        <w:jc w:val="both"/>
        <w:rPr/>
      </w:pPr>
      <w:r>
        <w:rPr>
          <w:sz w:val="28"/>
          <w:szCs w:val="28"/>
        </w:rPr>
        <w:tab/>
        <w:tab/>
        <w:t xml:space="preserve">Wydatki rzeczowe dotyczyły w szczególności konserwacji i drobnych napraw sprzętu specjalistycznego, biurowego i transportowego, zakupu materiałów biurowych, paliwa, odzieży ochronnej, materiałów łączności, energii cieplnej, szkolenia, podatku od nieruchomości i środków transportu. 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Zadania realizowane przez Komendę Powiatową PSP:     </w:t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96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ndywidualnie:</w:t>
      </w:r>
    </w:p>
    <w:p>
      <w:pPr>
        <w:pStyle w:val="Normal"/>
        <w:tabs>
          <w:tab w:val="clear" w:pos="708"/>
          <w:tab w:val="right" w:pos="9632" w:leader="none"/>
        </w:tabs>
        <w:ind w:left="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ćwiczenia doskonalące jednostek OSP  na obszarach leśnych,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kurs strażaków-ratowników OSP z terenu powiatu 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-  pogadanki w przedszkolach i szkołach,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-  dni otwartych strażnic,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>-   „Dzień Przedsiębiorczości”,</w:t>
      </w:r>
    </w:p>
    <w:p>
      <w:pPr>
        <w:pStyle w:val="Normal"/>
        <w:tabs>
          <w:tab w:val="clear" w:pos="708"/>
          <w:tab w:val="right" w:pos="96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96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spółrealizowane przy udziale innych podmiotów:</w:t>
      </w:r>
    </w:p>
    <w:p>
      <w:pPr>
        <w:pStyle w:val="Normal"/>
        <w:tabs>
          <w:tab w:val="clear" w:pos="708"/>
          <w:tab w:val="right" w:pos="9632" w:leader="none"/>
        </w:tabs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/>
      </w:pPr>
      <w:r>
        <w:rPr>
          <w:sz w:val="28"/>
          <w:szCs w:val="28"/>
        </w:rPr>
        <w:t>- Mistrzostwa Województwa Strażaków w Sporcie Pożarniczym,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/>
      </w:pPr>
      <w:r>
        <w:rPr>
          <w:sz w:val="28"/>
          <w:szCs w:val="28"/>
        </w:rPr>
        <w:t xml:space="preserve">- akcje krwiodawstwa, 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/>
      </w:pPr>
      <w:r>
        <w:rPr>
          <w:sz w:val="28"/>
          <w:szCs w:val="28"/>
        </w:rPr>
        <w:t xml:space="preserve">- eliminacje Powiatowe Ogólnopolskiego Konkursu Plastycznego, 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/>
      </w:pPr>
      <w:r>
        <w:rPr>
          <w:sz w:val="28"/>
          <w:szCs w:val="28"/>
        </w:rPr>
        <w:t xml:space="preserve">- eliminacje Powiatowe Ogólnopolskiego Turnieju Wiedzy Pożarniczej, 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936" w:hanging="204"/>
        <w:jc w:val="both"/>
        <w:rPr>
          <w:sz w:val="28"/>
          <w:szCs w:val="28"/>
        </w:rPr>
      </w:pPr>
      <w:r>
        <w:rPr>
          <w:sz w:val="28"/>
          <w:szCs w:val="28"/>
        </w:rPr>
        <w:t>- Powiatowe Zawody Ochotniczych Straży Pożarnych powiatu lidzbarskiego,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/>
      </w:pPr>
      <w:r>
        <w:rPr>
          <w:color w:val="000000"/>
          <w:sz w:val="28"/>
          <w:szCs w:val="28"/>
        </w:rPr>
        <w:t xml:space="preserve">- zabezpieczenie imprez masowych i artystycznych organizowanych na terenie     </w:t>
      </w:r>
    </w:p>
    <w:p>
      <w:pPr>
        <w:pStyle w:val="Normal"/>
        <w:tabs>
          <w:tab w:val="clear" w:pos="708"/>
          <w:tab w:val="right" w:pos="9632" w:leader="none"/>
        </w:tabs>
        <w:spacing w:lineRule="auto" w:line="360"/>
        <w:ind w:left="7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miasta i miejscowości gminnych powiatu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Zakup specjalistycznego sprzętu pożarniczego: sygnalizator bezruchu Morion Scout 1 szt., latarka EX SURVIVOR LED 13 szt., szelki ratownicze  S-5 z amortyzatorem dł. 2 m 2 szt., worek typu jaskiniowego o pojemności 80 l. 4 szt., lina alpinistyczna statyczna 50 m. 4 szt., taśma szyta min. 120 cm 40 szt., karabinki zakręcone stalowe HMS (duży prześwit) 18 szt., bloczek ratowniczy pojedynczy 4 szt., nóż ratowniczy 2 szt. – zgodnie z zapotrzebowaniem złożonym przez gminy (Lidzbark W., Kiwity, Lubomino i Orneta) na wnioski OSP (Rogóż, Runowo, Stryjkowo, Kiwity, Żegoty, Lubomino, Wilczkowi, Orneta, Bażyny). </w:t>
      </w:r>
    </w:p>
    <w:p>
      <w:pPr>
        <w:pStyle w:val="Normal"/>
        <w:tabs>
          <w:tab w:val="clear" w:pos="708"/>
          <w:tab w:val="right" w:pos="9632" w:leader="none"/>
        </w:tabs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2" w:leader="none"/>
        </w:tabs>
        <w:ind w:left="732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–  801 OŚWIATA  I  WYCHOWANIE –  wykonanie 7 560 874 zł – 37,8% plan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Wydatki w tym dziale dotyczą realizacji zadań powiatu w zakresie oświaty. W poszczególnych rozdziałach tego działu ujęte zostały wydatki na bieżące utrzymanie placówek oświatowych wchodzących w skład jednostek organizacyjnych powiatu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Dotyczą one wynagrodzeń i pochodnych, obligatoryjnych składek i opłat, remontów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dotacji dla niepublicznych jednostek oświatowych i wydatków inwestycyjnych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ydatków w placówkach oświatowych w ramach poszczególnych rozdziałów przedstawia poniższa tabela :</w:t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932"/>
        <w:gridCol w:w="4568"/>
        <w:gridCol w:w="1408"/>
        <w:gridCol w:w="1583"/>
        <w:gridCol w:w="881"/>
      </w:tblGrid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jednostk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wyk.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Ogólnokształ. Lidzbark Warm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5 63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0 191,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2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ea ogólnokształcąc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13 23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5 334,3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6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ształcanie nauczyciel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6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5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al.zad.wymag.stosowania specj.org.nauki i metod pracy dla dzieci i młodzieży w szk.podst.,gimn.,liceach ogólnokszt.,liceach prof.i szk.zawod.oraz szk.artyst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0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 190,8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95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57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060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Zawodowych w Lidzbarku Warm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58 09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6 737,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3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koły zawodow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43 00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659,4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6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kształcanie nauczyciel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0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5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.zad.wymag.stosowania specj.org.nauki i metod pracy dla dzieci i młodzieży w szk.podst.,gimn.,liceach ogólnokszt.,liceach prof.i szk.zawod.oraz szk.artyst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5 83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 023,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95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1 60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34,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i Pl.Ośw. Lidzbark Warm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0 8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0 574,6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2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ea ogólnokształcąc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 16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795,4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3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koły zawodow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49 33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 429,6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6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ształcanie nauczyciel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,5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5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.zad.wymag.stosowania specj.org.nauki i metod pracy dla dzieci i młodzieży w szk.podst.,gimn.,liceach ogólnokszt.,liceach prof.i szk.zawod.oraz szk.artyst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 39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08,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95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5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217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Zawodowych Orneta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24 0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5 712,6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2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ea ogólnokształcąc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85,9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3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koły zawodow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 05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43,8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tra kształcenia ustawicznego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33,6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6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ształcanie nauczyciel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60,7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5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.zad.wymag.stosowania specj.org.nauki i metod pracy dla dzieci i młodzieży w szk.podst.,gimn.,liceach ogólnokszt.,liceach prof.i szk.zawod.oraz szk.artyst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 73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 408,6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95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6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79,7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Ogólnokształcących Orneta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6 7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4 223,4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1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mnazja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8 53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 023,5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2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ea ogólnokształcąc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73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604,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6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ształcanie nauczyciel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2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5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.zad.wymag.stosowania specj.org.nauki i metod pracy dla dzieci i młodzieży w szk.podst.,gimn.,liceach ogólnokszt.,liceach prof.i szk.zawod.oraz szk.artyst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 88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706,8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95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87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łodzieżowy Ośrodek Wychowawczy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29 294,4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4 337,2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koły podstawowe specjaln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 73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203,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11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mnazja specjaln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 13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106,6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34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koły zawodowe specjaln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4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27,2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ny Ośrodek Szkolno- Wychowawczy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1 70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9 270,6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koły podstawowe specjaln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8 1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 138,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5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szkola specjaln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56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989,7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11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mnazja specjaln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 5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372,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34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koły zawodowe specjaln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 73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934,8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6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kształcanie nauczyciel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8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95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6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71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ostwo Powiatow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04 15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26,8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§254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cje podmiotowe dla szkół niepublicznych: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 3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226,8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2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dla Dorosłych i Uzupelniające LO dla Dorosłych w Lidzbarku W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 4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199,5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30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. Szkoła dla Dorosłych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 8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027,2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46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ształcanie i doskonalenie nauczyciel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9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95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a działalność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8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§ 6057,      § 6059 </w:t>
            </w:r>
          </w:p>
        </w:tc>
        <w:tc>
          <w:tcPr>
            <w:tcW w:w="4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datki inwestycyjn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17 1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400,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5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20 500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560 873,58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,8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Szkoły niepubliczne ogólnokształcące dla dorosłych o uprawnieniach szkół publicznych otrzymały dotację zgodnie z ustawą o systemie oświaty  w wysokości 59 zł. na jednego słuchacza dla liceów ogólnokształcących dla dorosłych oraz w wysokości 63 zł. dla uzupełniających liceów ogólnokształcących. Dotacje przekazywane były w transzach miesięcznych, proporcjonalnie do liczby uczniów w danym miesiącu w poszczególnych szkoła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Dotacja dla w/w jednostek niepublicznych udzielana jest na podstawie Uchwały Rady Powiatu Lidzbarskiego w sprawie ustalania trybu udzielania i rozliczania dotacji ponadgimnazjalnym szkołom niepublicznym o uprawnieniach szkół publicznych funkcjonujących na terenie Powiatu Lidzbarskiego oraz trybu i zakresu kontroli prawidłowości ich wykorzystania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Zgodnie z powyższą Uchwałą szkoły niepubliczne składają comiesięczną informację o liczbie uczniów oraz rozliczenie z otrzymanej dotacji w terminie do 5 dnia każdego miesiąca za miesiąc bieżący w zakresie liczby uczniów oraz za miesiąc poprzedni w zakresie rozliczania otrzymanej dotacji. Wniosek o udzielenie dotacji składany jest do 30 września roku poprzedzającego rok dotacji i zawiera planowaną liczbę uczniów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ZSO</w:t>
      </w:r>
      <w:r>
        <w:rPr>
          <w:sz w:val="28"/>
          <w:szCs w:val="28"/>
        </w:rPr>
        <w:t xml:space="preserve"> w Ornecie realizuje projekt "Akademia Uczniowska". Projekt finansowany jest ze środków EFS Kapitał Ludzki. Celem projektu "Akademia uczniowska", jest prowadzenie dla uczniów gimnazjalnych pozalekcyjnych zajęć z matematyki, biologii i chemii. W ramach projektu w 2015r. zorganizowane zostały dwa szkolne koła naukowe po 12 godzin każde, z przedmiotów - biologia i matematyka. Zakończenie projektu nastąpi z dniem 31 sierpnia 2015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ZSO zorganizowano różnorodne imprezy o charakterze lokalnym m.in.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spółorganizacja I Powiatowego Pikniku Rodzinnego, </w:t>
        <w:br/>
        <w:t>Dzień Dziecka pod hasłem ,,Bezpieczny pieszy, bezpieczny kierowca” dla wszystkich szkół orneckich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udział w paradzie, na Dzień Ornety (I miejsce),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rganizacja ołtarza na Święto Bożego Ciała,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rganizacja ,,Dnia Otwartego” w szkole (LO),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organizowano 5 uroczystych apeli szkoln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prowadzono dwie debaty dla SP Nr 1 i SP NR 4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organizowano międzynarodową wycieczkę (Litwa-Łotwa-Estonia),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8"/>
          <w:szCs w:val="28"/>
        </w:rPr>
        <w:t>organizowano wycieczkę krajoznawczą – Dolny Śląsk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 xml:space="preserve">szkolny zespół teatralny 4-krotnie przedstawiał spektakl ,,Królewna Śmieszka” orneckich dla szkół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zkolni wolontariusze regularnie współpracowali z Przedszkolem Nr 2 (akcja czytania dzieciom bajki) oraz ze Stowarzyszeniem Osób Niepełnosprawnych (pomoc w przeprowadzaniu imprez rekreacyjno-sportowych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ięciu uczniów Liceum Ogólnokształcącego uczestniczyło w konkursie debat oxfordzkich w Olsztynie gdzie zajęli III miejsc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 ZSZ CKU w Ornecie funkcjonuje Stowarzyszenie na Rzecz Rozwoju ZSZ „Przyszłość”, które w roku szkolnym 2014/2015 pozyskało ok 18.000zł z Fundacji Polsko-Niemieckiej na udział młodzieży naszej szkoły w międzynarodowej wymianie młodzieży w Rodowie w dniach 8 – 15 czerwca 2015r.</w:t>
      </w:r>
    </w:p>
    <w:p>
      <w:pPr>
        <w:pStyle w:val="TextBody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Działający przy szkole Klub Sportowy „Bystry” pozyskał kwotę 4.900zł z Miejsko-Gminnej Komisji Rozwiązywania Problemów Alkoholowych na wycieczkę edukacyjną naszej młodzieży do Gdańska, zawody wędkarskie oraz na zakup sprzętu sportowego wykorzystywanego na zajęciach lekcyjnych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ZSiPO w Lidzbarku Warm</w:t>
      </w:r>
      <w:r>
        <w:rPr>
          <w:sz w:val="28"/>
          <w:szCs w:val="28"/>
        </w:rPr>
        <w:t>. zajmował się organizacją m.in.:</w:t>
      </w:r>
    </w:p>
    <w:p>
      <w:pPr>
        <w:pStyle w:val="TextBody"/>
        <w:numPr>
          <w:ilvl w:val="0"/>
          <w:numId w:val="44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Współpracy ze szkołą francuską CFA w Dinan (region Bretania). </w:t>
      </w:r>
      <w:r>
        <w:rPr>
          <w:sz w:val="28"/>
          <w:szCs w:val="28"/>
        </w:rPr>
        <w:t xml:space="preserve">Efektem nawiązanej współpracy jest aplikowanie wniosku w konkursie ERASMUS +, pt. „Bretońskie Specialite de la maison – staż zawodowy we Francji”, który w maju 2015r. pomyślnie przeszedł procedurę konkursową i został decyzją Narodowej Agencji Programu zatwierdzony do realizacji, </w:t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rzeprowadzenia Regionalnego Konkursu Kulinarnego „Ugotuj sobie sukces” pod patronatem Starosty Lidzbarskiego adresowanego do uczniów szkół gimnazjalnych i ponadgimnazjalnych,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I Powiatowego Turnieju  Piłki Nożnej chłopców pod patronatem Starosty Lidzbarskiego,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Dnia otwartego szkoły skierowanego do uczniów szkół gimnazjalnych. Z tej okazji przygotowany został słodki poczęstunek, dzięki któremu mogło się zeprezentować Technikum Żywienia i Usług Gastronomicznych oraz Technikum Kelnerskie. Przygotowano też występy oraz gry i zabawy, w których mogło się zeprezentować Technikum Obsługi Turystycznej z nową specjalnością: turystyka sportowa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Pomocy w przygotowaniu i przeprowadzeniu na terenie szkoły Targów Pracy  i Edukacji organizowanych przez PUP w Lidzbarku Warm. Uczniowie szkoły wraz z opiekunami przygotowali catering z tej okazji, co było doskonałą okazją do promocji gastronomicznych kierunków kształcenia oraz wszystkich pozostałych, które promowano z okazji tych Targów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1 –  OCHRONA ZDROWIA – wykonanie 1 140 769 zł – 43,8% plan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Powyższa dotacja została wydatkowana zgodnie z przeznaczeniem na opłacenie składek na ubezpieczenia zdrowotne za osoby bezrobotne bez prawa do zasiłku (PUP) oraz składki na ubezpieczenia zdrowotne dzieci i uczniów nie pozostających na wyłącznym utrzymaniu osoby podlegającej ubezpieczeniu (Placówki Opiekuńczo-Wychowawcze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DZIAŁ 852 –  OPIEKA SPOŁECZNA – wykonanie 2 219 239 zł – 44,3% planu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7 028 zł – kieszonkowe dla wychowanków MOW, ryczałt na utrzymanie    dzieci w Rodzinnym Domu Dziecka w Lidzbarku W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126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omoc pieniężną na kontynuowanie nauki dla 21 usamodzielnianych wychowanków placówek opiekuńczo – wychowawczych (na dzień 01.01.2015 r. pomoc otrzymywało 20 usamodzielnianych wychowanków, w ciągu półrocza usamodzielnił się 1 wychowanek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moc pieniężną na usamodzielnienie wypłacono dla 3 wychowanków,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pomoc na zagospodarowanie w formie rzeczowej wypłacono</w:t>
        <w:br/>
        <w:t xml:space="preserve">dla 2 wychowanków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60" w:leader="none"/>
        </w:tabs>
        <w:spacing w:lineRule="auto" w:line="360"/>
        <w:ind w:left="1260" w:hanging="540"/>
        <w:jc w:val="both"/>
        <w:rPr/>
      </w:pPr>
      <w:r>
        <w:rPr>
          <w:sz w:val="28"/>
          <w:szCs w:val="28"/>
        </w:rPr>
        <w:t>pomoc w uzyskaniu odpowiednich warunków mieszkaniowych (dofinansowanie do stancji) wypłacano dla 2 wychowanków (na dzień 01.01.2015 r. pomoc  otrzymało 2 wychowanków, w ciągu półrocza 2015r. pomoc nie była przyznawana nowym wychowankom)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9 057 zł – Od 1.01.2015 r. w ramach rozdziału 85201 „Centrum” przejęło od Powiatu zadanie polegające na rozliczaniu i finansowaniu kosztów utrzymania dzieci pochodzących z naszego powiatu a umieszczonych w placówkach opiekuńczo – wychowawczych na terenie innych powiatów. W I półroczu 2015 r. wydatkowano na ten cel środki w wysokości </w:t>
      </w:r>
      <w:r>
        <w:rPr>
          <w:bCs/>
          <w:sz w:val="28"/>
          <w:szCs w:val="28"/>
        </w:rPr>
        <w:t xml:space="preserve">49 057 zł </w:t>
        <w:br/>
      </w:r>
      <w:r>
        <w:rPr>
          <w:sz w:val="28"/>
          <w:szCs w:val="28"/>
        </w:rPr>
        <w:t>dla 1 powiatu (placówka w Szczytnie) na utrzymanie 2 dzieci,</w:t>
      </w:r>
    </w:p>
    <w:p>
      <w:pPr>
        <w:pStyle w:val="Bezodstpw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22 996 zł – są to wydatki związane z bieżącym  funkcjonowaniem Placówki Opiekuńczo – Wychowawczej „Mój Dom” w Ornecie. Placówka zapewnia całodobową opiekę i wychowanie dzieciom pozbawionym całkowicie lub częściowo opieki  rodzicielskiej poprzez udzielanie wsparcia dziennego typu interwencyjnego i socjalizacyjnego a także łączenie dziennych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całodobowych działań terapeutycznych skierowanych na dziecko i rodzinę. Liczba wychowanków  na 30.06.2015 r. wg księgi ewidencji wynosi 27 osób , z tego : 5 osób przebywa poza Placówką :</w:t>
      </w:r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alezjańskim Ośrodku Wychowawczym im. Św. Jana Bosko w  Różanymstoku – 1 osoba,</w:t>
      </w:r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pecjalnym Ośrodku Szkolno-Wychowawczym w Lidzbarku Warmińskim –  1 osoba,</w:t>
      </w:r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Młodzieżowym Ośrodku Wychowawczym im. Marii Grzegorzewskiej w Lidzbarku Warmińskim – 1 osoba,</w:t>
      </w:r>
    </w:p>
    <w:p>
      <w:pPr>
        <w:pStyle w:val="Bezodstpw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pecjalnym Ośrodku Szkolno-Wychowawczym w Miłakowie  - 2osoby.</w:t>
      </w:r>
    </w:p>
    <w:p>
      <w:pPr>
        <w:pStyle w:val="Bezodstpw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Średnia liczba wychowanków za I półrocze 2015 rok wynosi 26,06 osób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I półroczu 2015 rok wychowankowie placówki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ieli zaproszenie  Pań z Uniwersytetu III Wieku na Dzień Babci i Dzień Dziadka w Ratuszu w Ornecie. Wychowankowie w związku z zaproszeniem przygotowali występy artystyczne wiersze o Dniu Babci i Dziadka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łożyli wizytę w Placówce Pani Krzyżanowskiej z organizacji Caritas, prowadziła zajęcia z wychowankami na świetlicy ( śpiew piosenek, gra na gitarze, zabawy )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jeżdżali do kina Helios w  Olsztynie m.in. na film „ Wędrówki                              z dinozaurami ”. Czas wolny w Centrum Handlowym Aura. Wyjście do MC Donalda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rali udział w konkursie plastyczno- artystycznym na temat „ ZIMA I JEJ UROKI ” organizowanego przez Dyrektora Placówki Opiekuńczo Wychowawczej „ Mój Dom” w Ornecie. Udział brało 11 wychowanków,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stępowali w Miejskim Domu Kultury z okazji Walentynek skecz „ Mariolka” oraz recytacja wierszy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udział w Wojewódzkim Halowy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Turnieju Piłki Nożnej Dzieci z Placówek „ Opiekuńczo-Wychowawczych ”  ( rocznika 1995 i młodszych ) – Gietrzwałd,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gościli u sieb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anie z Uniwersytetu III Wieku. Zajęcia manualne, robienie ozdób ( pisanki ze styropianu ) na Święta Wielkanocne. Dzieci były zadowolone z zajęć chętnie uczestniczyły i same tworzyły różnego rodzaju wzory, przy czym bardzo dobrze się bawiły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adzili las z Nadleśnictwem Orneta,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zień wychowawcy przygotowali wychowawcom 2 skecze oraz zabawę niespodziankę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czestniczyl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Dniach Rodziny i Pielgrzymce piesza do Krosna. Uroczysta msza święta w Krośnie, gry i zabawy prowadzone przez Panią organizującą imprezy. Konkursy oraz poczęstunek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jeżdżali na Turniej Halowej Piłki Nożnej w Morągu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wyjeżdżali na Olimpiadę Specjalną w Pieniężnie, brali udział w różnych konkurencjach , zdobyli medale i nagrody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Na prowadzenie </w:t>
      </w:r>
      <w:r>
        <w:rPr>
          <w:b/>
          <w:sz w:val="28"/>
        </w:rPr>
        <w:t>Powiatowego Środowiskowego Domu Samopomocy</w:t>
      </w:r>
      <w:r>
        <w:rPr>
          <w:sz w:val="28"/>
        </w:rPr>
        <w:t xml:space="preserve"> Starostwo Powiatowe w Lidzbarku Warm. przekazało do 30 czerwca 2015 roku kwotę dotacji w wysokości 202 841 zł, która wpłynęła do budżetu Powiatu z Warmińsko-Mazurskiego Urzędu Wojewódzkiego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Z rozliczenia przekazanego przez PŚDS wynika, że w I półroczu 2015 roku środki te wykorzystano na wynagrodzenia osób zatrudnionych do obsługi niepełnosprawnych, składki ZUS i FP, zakup materiałów i wyposażenia , leki i środki </w:t>
      </w:r>
      <w:r>
        <w:rPr>
          <w:sz w:val="28"/>
          <w:szCs w:val="28"/>
        </w:rPr>
        <w:t xml:space="preserve">medyczne, usługi zdrowotne, opłacenie energii oraz pozostałe usługi. Organizowane są również wycieczki dla uczestników Powiatowego Środowiskowego Domu Samopomoc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W I półroczu 2015  roku osoby  z ośrodka uczestniczyły w VIII Wojewódzkim Turnieju Gier Świetlicowych w Szczytnie, Artystycznych Spotkaniach Osób Niesamodzielnych w Bartoszycach oraz Wojewódzkich Zawodach Sportowych Środowiskowych Domów Samopomocy Województwa warmińsko – mazurskiego w Pasłę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Praca z osobami niepełnosprawnymi wpłynęła na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&gt; zwiększenie samodzielności i zaradności podopiecznych (komunikowanie się, rozwój zainteresowań, kształtowanie zaradności życiowej, dbałość o zdrowie i bezpieczeństwo, organizację czasu wolnego w pracy i domu), samostanowienie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&gt; zintegrowanie osób niepełnosprawnych intelektualnie z pozostałą częścią społeczeństwa (rozwijanie umiejętności społecznych, udział w życiu społecznym, korzystanie z jego dóbr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&gt; lepszą kondycję społeczną i psychiczną osób niepełnosprawnych intelektualnie,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W PCPR</w:t>
      </w:r>
      <w:r>
        <w:rPr>
          <w:sz w:val="28"/>
          <w:szCs w:val="28"/>
        </w:rPr>
        <w:t xml:space="preserve"> zgodnie z ustawą z dnia 9 czerwca 2011 r. o wspieraniu rodziny i systemie pieczy zastępczej zatrudniony jest koordynator rodzinnej pieczy zastępczej w wymiarze 1 etatu. Koordynator w 2015 roku obejmował opieką od 15 do 20 rodzin zastępczych mieszkających na terenie Miasta Lidzbark Warmiński, Gminy Lidzbark Warmiński i Gminy Kiwity.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 ramach konkursu ofert ogłoszonego przez MPiPS powiat otrzyma w bieżącym roku w ramach </w:t>
      </w:r>
      <w:r>
        <w:rPr>
          <w:i/>
          <w:sz w:val="28"/>
          <w:szCs w:val="28"/>
        </w:rPr>
        <w:t xml:space="preserve">dotacji celowej od Wojewody Warmińsko – Mazurskiego środki finansowe w wysokości 15 000 zł </w:t>
      </w:r>
      <w:r>
        <w:rPr>
          <w:sz w:val="28"/>
          <w:szCs w:val="28"/>
        </w:rPr>
        <w:t xml:space="preserve">na dofinansowanie wynagrodzenia dla koordynatora rodzinnej pieczy zastępczej.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Dla rodzin zastępczych wypłacane były następujące świadczenia: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dziny spokrewnione (43 rodziny / 65 dzieci)</w:t>
        <w:tab/>
        <w:tab/>
        <w:tab/>
        <w:t xml:space="preserve">         276 641 zł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dziny niezawodowe (21 rodzin / 26 dzieci)</w:t>
        <w:tab/>
        <w:tab/>
        <w:tab/>
        <w:t xml:space="preserve">        162 808  zł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dziny zawodowe (9 rodzin / 34 dzieci)</w:t>
        <w:tab/>
        <w:t xml:space="preserve">                                        216 434 zł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dziny zawodowe specjalistyczne ( 1 rodzina / 2 dzieci)</w:t>
        <w:tab/>
        <w:t xml:space="preserve">           14 400 zł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dziny zawodowe pełniące funkcję  (1 rodzina / 5 dzieci)</w:t>
        <w:tab/>
        <w:t xml:space="preserve">            pogotowia rodzinnego:</w:t>
        <w:tab/>
        <w:tab/>
        <w:tab/>
        <w:tab/>
        <w:tab/>
        <w:tab/>
        <w:tab/>
        <w:tab/>
        <w:t xml:space="preserve"> 33 280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onadto wypłacane były świadczenia dla usamodzielnianych wychowanków z rodzin zastępczych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omoc pieniężna na kontynuowanie nauki dla 24 usamodzielnianych wychowanków rodzin zastępczych (na dzień 01.01.2015 r. pomoc otrzymywało 23 wychowanków,  w ciągu półrocza usamodzielnił się 1 nowy wychowanek)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pomoc pieniężna na usamodzielnienie dla 5 wychowanków rodzin zastępczych, </w:t>
        <w:br/>
        <w:t xml:space="preserve">oraz </w:t>
        <w:tab/>
        <w:t>wypłacano wynagrodzenia d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zawodowych rodzin zastępczych,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 rodziny zawodowej specjalistycz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rodziny zawodowej pełniącej funkcje pogotowia rodzinnego.</w:t>
      </w:r>
    </w:p>
    <w:p>
      <w:pPr>
        <w:pStyle w:val="Normal"/>
        <w:spacing w:lineRule="auto" w:line="36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PCPR  zatrudnia psychologa w wymiarze 10 h miesięcznie, który przeprowadza diagnozy dzieci przebywających w rodzinach zastępczych oraz pracuje z rodzinami zastępczymi. </w:t>
        <w:br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Zadania pomocy społecznej w powiatach, które  wykonują Powiatowe Centra Pomocy Rodzinie polegają na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&gt; udzielaniu informacji o prawach i uprawnieniach mieszkańcom powiatu 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&gt; organizowaniu specjalistycznego poradnictwa , w tym rodzinnego dla rodzin naturalnych i zastępczych, a także terapii rodzinnej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&gt; zapewnieniu szkolenia i doskonalenia zawodowego kadr pomocy społecznej z terenu powiatu 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&gt; przyznawaniu pomocy pieniężnej na usamodzielnienia oraz pokrywanie wydatków związanych z kontynuowaniem nauki dla osób opuszczających niektóre typy placówek i rodziny zastępcze 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&gt; organizowaniu opieki dzieciom w rodzinach zastępczych i zawodowych oraz udzielenie pomocy pieniężnej na częściowe pokrycie kosztów utrzymania dzieci oraz organizowanie pieczy zastępczej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&gt; rehabilitacji społecznej osób niepełnosprawnych (finansowanie WTZ, dofinansowanie turnusów rehabilitacyjnych)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&gt; dofinansowaniu likwidacji barier architektonicznych w komunikowaniu się i technicznych, dofinansowanie sportu, kultury, rekreacji i turystyki osób niepełnosprawnych, dofinansowanie zaopatrzenia w sprzęt rehabilitacyjny, przedmioty ortopedyczne i środki pomocnicze przyznawane osobom niepełnosprawnym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&gt; pracy socjalnej - wywiady środowiskowe przeprowadzane u osób korzystających z dofinansowań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&gt; współpracy z sądem w sprawach dotyczących opieki i wychowania dzieci pozbawionych całkowicie lub częściowo opieki rodzicielskiej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&gt; sporządzaniu sprawozdawczości oraz przekazywanie jej wojewodzie, również w formie dokumentu elektronicznego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&gt; sporządzaniu bilansu potrzeb powiatu w zakresie pomocy społecznej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&gt; podejmowaniu innych działań w ramach rozeznanych potrzeb społecz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L 853 – POZOSTAŁE ZADANIA W ZAKRESIE POLITYKI SPOŁECZNEJ – wykonanie 1 274 451 zł – 57,8%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Powiat dofinansowuje dwa Warsztaty Terapii Zajęciowej w Ornecie i Henrykowie. Osoby korzystające z warsztatów uczestniczą w  różnych zajęciach, by można było sprawdzić ich predyspozycje zawodowe co potrafią wykonać najlepiej, w czym czują się najpewniej, co wyzwala w nich potencjał twórczy, co ich motywuje do wydajniejszej pracy oraz cechy niezbędne w przyszłej pracy, czyli odpowiedzialność obowiązkowość, zdyscyplinowanie, cierpliwość, znajomość przepisów, organizację stanowiska pracy i zasady współdziałania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Równolegle przebiega proces kształtowania zaradności osobistej, rozwoju i podtrzymywanie samodzielności, zdolności do podejmowania decyzji, odpowiedzialności, kreatywności, pełnienia ról społecznych i radzenia sobie w różnych trudnych sytuacjach życiowych. Zajęcia prowadzone są pod opieką terapeuty.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</w:rPr>
        <w:t>6 000 zł</w:t>
      </w:r>
      <w:r>
        <w:rPr>
          <w:sz w:val="28"/>
          <w:szCs w:val="28"/>
        </w:rPr>
        <w:t xml:space="preserve"> - dotacje dla stowarzyszeń wyłonionych w konkursie na dofinansowanie zadań zleconych do realizacji o zasięgu co najmniej powiatowym: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8"/>
          <w:szCs w:val="28"/>
        </w:rPr>
        <w:t xml:space="preserve">Stowarzyszenie na Rzecz Osób Niepełnosprawnych PROMYK w Lidzbarku Warmińskim – „Mały teatr wielkich aktorów”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2 000 zł, 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8"/>
          <w:szCs w:val="28"/>
        </w:rPr>
        <w:t xml:space="preserve">Stowarzyszenie na Rzecz Osób Niepełnosprawnych PROMYK w Lidzbarku Warmińskim – „VI Wojewódzki Turniej Tenisa Stołowego Osób Niepełnosprawnych Intelektualnie” – 2 000 zł, 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8"/>
          <w:szCs w:val="28"/>
        </w:rPr>
        <w:t>Środowiskowy Dom Samopomocy przy Caritas Archidiecezji Przemysko-Warszawskiej w Henrykowie – „Nikiforiada. Twórczość własna Osób Niepełnosprawnych Środowiskowych Domów Samopomocy Województwa Warmińsko-Mazurskiego – VII Spotkanie” – 2 000 zł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W pierwszym półroczu 2015 r. </w:t>
      </w:r>
      <w:r>
        <w:rPr>
          <w:b/>
          <w:sz w:val="28"/>
          <w:szCs w:val="28"/>
        </w:rPr>
        <w:t>Powiatowy Urząd Pracy</w:t>
      </w:r>
      <w:r>
        <w:rPr>
          <w:sz w:val="28"/>
          <w:szCs w:val="28"/>
        </w:rPr>
        <w:t xml:space="preserve"> w Lidzbarku Warmińskim zakończył realizację dwóch projektów, na które pozyskał dodatkowe środki finansowe w ramach konkursu z Europejskiego Funduszu, tj.: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Profesjonalny pośrednik”,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Inwestuj w siebie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datkowo w ww. okresie sprawozdawczym Powiatowy Urząd Pracy zakończył również realizację programu specjalnego pt. „Powrót do aktywności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Projekt „Profesjonalny pośrednik”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W okresie sprawozdawczym Powiatowy Urząd Pracy zakończył realizację projektu pt. „Profesjonalny pośrednik”. Projekt był realizowany od 01.01.2009 r.</w:t>
      </w:r>
      <w:r>
        <w:rPr/>
        <w:t xml:space="preserve"> do </w:t>
      </w:r>
      <w:r>
        <w:rPr>
          <w:sz w:val="28"/>
          <w:szCs w:val="28"/>
        </w:rPr>
        <w:t>31.03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. Całkowity koszt projektu wyniósł 523 132 zł, przy czym kwota dofinansowania wyniosła 444 663 zł. Celem projektu był wzrost efektywności i jakości świadczonych usług na rzecz osób bezrobotnych oraz upowszechnienie pośrednictwa pracy i poradnictwa zawodoweg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Grupę docelową projektu stanowiło 22 Beneficjentów Ostatecznych – pracowników zatrudnionych w Powiatowym Urzędzie Pracy w Lidzbarku Warmińskim, zamieszkałych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w powiecie lidzbarskim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ziałania zrealizowane w projekcie:</w:t>
      </w:r>
    </w:p>
    <w:p>
      <w:pPr>
        <w:pStyle w:val="Akapitzlist"/>
        <w:numPr>
          <w:ilvl w:val="0"/>
          <w:numId w:val="4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trudnienie w PUP w Lidzbarku Warmińskim następujących specjalistów: </w:t>
      </w:r>
    </w:p>
    <w:p>
      <w:pPr>
        <w:pStyle w:val="Akapitzlist"/>
        <w:numPr>
          <w:ilvl w:val="0"/>
          <w:numId w:val="47"/>
        </w:numPr>
        <w:spacing w:lineRule="auto" w:line="360" w:before="0" w:after="0"/>
        <w:ind w:left="1560" w:hanging="273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 pośredników pracy, </w:t>
      </w:r>
    </w:p>
    <w:p>
      <w:pPr>
        <w:pStyle w:val="Akapitzlist"/>
        <w:numPr>
          <w:ilvl w:val="0"/>
          <w:numId w:val="47"/>
        </w:numPr>
        <w:spacing w:lineRule="auto" w:line="360" w:before="0" w:after="0"/>
        <w:ind w:left="1560" w:hanging="273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doradca zawodowy.</w:t>
      </w:r>
    </w:p>
    <w:p>
      <w:pPr>
        <w:pStyle w:val="Akapitzlist"/>
        <w:numPr>
          <w:ilvl w:val="0"/>
          <w:numId w:val="4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posażenie stanowiska pracy:</w:t>
      </w:r>
    </w:p>
    <w:p>
      <w:pPr>
        <w:pStyle w:val="Akapitzlist"/>
        <w:spacing w:lineRule="auto" w:line="36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cja projektu w 2009 r. pozwoliła na doposażenie stanowiska pracy dla zatrudnionego w ramach projektu pośrednika pracy m.in. poprzez zakup mebli biurowych.</w:t>
      </w:r>
    </w:p>
    <w:p>
      <w:pPr>
        <w:pStyle w:val="Akapitzlist"/>
        <w:numPr>
          <w:ilvl w:val="0"/>
          <w:numId w:val="4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kolenia dla zatrudnionych pracowników i kadry kluczowej PUP. Realizacja projektu pozwoliła na zorganizowanie:</w:t>
      </w:r>
    </w:p>
    <w:p>
      <w:pPr>
        <w:pStyle w:val="Akapitzlist"/>
        <w:numPr>
          <w:ilvl w:val="0"/>
          <w:numId w:val="3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 szkoleń dla specjalistów z kadry kluczowej PUP, </w:t>
      </w:r>
    </w:p>
    <w:p>
      <w:pPr>
        <w:pStyle w:val="Akapitzlist"/>
        <w:numPr>
          <w:ilvl w:val="0"/>
          <w:numId w:val="3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szkoleń dla pośredników pracy zatrudnionych w ramach projektu, </w:t>
      </w:r>
    </w:p>
    <w:p>
      <w:pPr>
        <w:pStyle w:val="Akapitzlist"/>
        <w:numPr>
          <w:ilvl w:val="0"/>
          <w:numId w:val="3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szkoleń dla doradcy zawodowego zatrudnionego w ramach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jekt pt.: „Inwestuj w siebie”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W bieżącym okresie sprawozdawczym Powiatowy Urząd Pracy zakończył również realizację projektu pt. „Inwestuj w siebie. Projekt był realizowany od 01.12.2013 r. do 30.06.2015 r. Całkowity koszt projektu wyniósł: 934 640 zł. Celem projektu było podniesienie aktywności zawodowej przez minimum 79 osób bezrobotnych w wieku 15-30 lat oraz podjęcie zatrudnienia przez minimum 44 osoby bezrobotne, które zakończyły udział w projekcie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ziałania zrealizowane w projekcie:</w:t>
      </w:r>
    </w:p>
    <w:p>
      <w:pPr>
        <w:pStyle w:val="Normal"/>
        <w:numPr>
          <w:ilvl w:val="0"/>
          <w:numId w:val="16"/>
        </w:numPr>
        <w:spacing w:lineRule="auto" w:line="360"/>
        <w:ind w:left="927" w:hanging="360"/>
        <w:jc w:val="both"/>
        <w:rPr/>
      </w:pPr>
      <w:r>
        <w:rPr>
          <w:sz w:val="28"/>
          <w:szCs w:val="28"/>
        </w:rPr>
        <w:t>Przeprowadzono promocję i rekrutację uczestników do projektu, opracowano Indywidualne Plany Działania, przeprowadzono warsztaty z zakresu technik aktywnego poszukiwania pracy oraz nabywania kompetencji kluczowych, udzielono usługi pośrednictwa pracy</w:t>
      </w:r>
    </w:p>
    <w:p>
      <w:pPr>
        <w:pStyle w:val="Normal"/>
        <w:numPr>
          <w:ilvl w:val="0"/>
          <w:numId w:val="16"/>
        </w:numPr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Uruchomiono 4 grupowe szkolenia zawodowe o kierunkach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piekun dziecięcy dla 5 osób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pawacz: I edycja dla 10 osób, II edycja dla 9 osób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127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nedżer ds. gastronomii i hotelarstwa z językiem angielskim dla 10 osób,</w:t>
      </w:r>
    </w:p>
    <w:p>
      <w:pPr>
        <w:pStyle w:val="Normal"/>
        <w:numPr>
          <w:ilvl w:val="0"/>
          <w:numId w:val="16"/>
        </w:numPr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Uruchomiono 90 staży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Główne rezultaty osiągnięte w projekcie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czba osób w wieku 15-30 lat, które zakończyły udział w szkoleniach: 34,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>Liczba osób w wieku 15-30 lat, które zakończyły udział w stażach: 76, 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iczba osób bezrobotnych w wieku 15-30 lat, które zakończyły udział w projekcie i uzyskały zatrudnienie: 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 specjalny pt.: „Powrót do aktywności” finansowany ze środków Funduszu Pracy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W bieżącym okresie sprawozdawczym Powiatowy Urząd Pracy zakończył realizację programu specjalnego pt. „Powrót do aktywności”. Program był realizowany od 26.08.2013 r. do 31.03.2015 r. Celem programu było zwiększenie zdolności do zatrudnienia i konkurencyjności na rynku pracy uczestników programu poprzez zastosowanie kompleksowego wsparcia. Wsparciem w ramach programu specjalnego objęto </w:t>
      </w:r>
      <w:r>
        <w:rPr>
          <w:rFonts w:eastAsia="Calibri"/>
          <w:color w:val="000000"/>
          <w:sz w:val="28"/>
          <w:szCs w:val="28"/>
        </w:rPr>
        <w:t xml:space="preserve">24 </w:t>
      </w:r>
      <w:r>
        <w:rPr>
          <w:sz w:val="28"/>
          <w:szCs w:val="28"/>
        </w:rPr>
        <w:t>długotrwale</w:t>
      </w:r>
      <w:r>
        <w:rPr>
          <w:rFonts w:eastAsia="Calibri"/>
          <w:color w:val="000000"/>
          <w:sz w:val="28"/>
          <w:szCs w:val="28"/>
        </w:rPr>
        <w:t xml:space="preserve"> bezrobotne kobiety </w:t>
      </w:r>
      <w:r>
        <w:rPr>
          <w:sz w:val="28"/>
          <w:szCs w:val="28"/>
        </w:rPr>
        <w:t>do 30 roku życia</w:t>
      </w:r>
      <w:r>
        <w:rPr>
          <w:rFonts w:eastAsia="Calibri"/>
          <w:color w:val="000000"/>
          <w:sz w:val="28"/>
          <w:szCs w:val="28"/>
        </w:rPr>
        <w:t xml:space="preserve"> zarejestrowane w Powiatowym Urzędzie Pracy w Lidzbarku Warmińskim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ziałania zrealizowane w programie: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pracowano 24 Indywidualne Plany Działania,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prowadzono zajęcia aktywizacyjne,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ruchomiono 23 indywidualne szkolenia zawodowe,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ruchomiono 16 staży,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pewniono wsparcie trenera pracy dla 24 uczestników programu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36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Organizacja Lidzbarskich Targów Pracy i Edukacj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W dniu 26.03.2015 r. w Sali Sportowej Zespołu Szkół i Placówek Oświatowych w Lidzbarku Warmińskim odbyły się </w:t>
      </w:r>
      <w:r>
        <w:rPr>
          <w:bCs/>
          <w:sz w:val="28"/>
          <w:szCs w:val="28"/>
        </w:rPr>
        <w:t>Targi Pracy i Edukacji</w:t>
      </w:r>
      <w:r>
        <w:rPr>
          <w:sz w:val="28"/>
          <w:szCs w:val="28"/>
        </w:rPr>
        <w:t xml:space="preserve"> zorganizowane już po raz czwarty  przez Powiatowy Urząd Pracy w Lidzbarku Warmińskim. Przedsięwzięcie zgromadziło w jednym miejscu lokalnych pracodawców, służby mundurowe, instytucje szkoleniowe oraz szkoły ponadgimnazjalne. W ramach targów swoje stanowiska prezentowało 41 wystawców. Łącznie w </w:t>
      </w:r>
      <w:r>
        <w:rPr>
          <w:bCs/>
          <w:iCs/>
          <w:sz w:val="28"/>
          <w:szCs w:val="28"/>
        </w:rPr>
        <w:t>Targach Pracy i Edukacji</w:t>
      </w:r>
      <w:r>
        <w:rPr>
          <w:sz w:val="28"/>
          <w:szCs w:val="28"/>
        </w:rPr>
        <w:t xml:space="preserve"> udział wzięło ponad 760  mieszkańców powiatu lidzbarskiego. Uczestnicy targów mieli możliwość zapoznania się z aktualnymi ofertami pracy oraz ofertami instytucji szkoleniowych, z procedurami naboru do służb mundurowych a także  mogli skorzystać z porad specjalistów z Powiatowego Urzędu Pracy w zakresie form wsparcia oferowanych przez urząd. PUP poszerzając formułę targów do udziału w tym wydarzeniu zaprosił również szkoły ponadgimnazjalne oraz instytucje szkoleniowe z terenu powiatu lidzbarski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ostrzegając również potrzebę wsparcia młodych ludzi w podejmowaniu właściwych decyzji u progu drogi edukacyjnej, do uczestnictwa w targach zaprosiliśmy również uczniów szkół gimnazjalnych. Poprzez kontakt ze szkołami ponadgimnazjalnymi, instytucjami szkoleniowymi oraz pracodawcami zapewniamy uczniom dostęp do informacji edukacyjnych i zawodowych oraz przygotowujemy młodych ludzi do trafnych wyborów. Specjalnie dla tej grupy odbiorców szkoły ponadgimnazjalne z terenu powiatu lidzbarskiego przygotowały krótkie prezentacje, w których podczas wystąpień przedstawiły swoje oferty edukacyjn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 programie targów znalazł się również pokaz bezpłatnego makijażu oraz stylizacji fryzur. Na zakończenie targów Powiatowy Urząd Pracy rozlosował atrakcyjne nagrody dla uczestników, którzy wypełnili stosowne kupony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godnie z zawartymi porozumieniami pomiędzy Dyrektorem PUP a Dyrektorami szkół gimnazjalnych pod nazwą  „Absolwent - pierwszy krok  w przyszłość zawodową” w pierwszym kwartale 2015 r. odbyły się kolejne spotkania doradców zawodowych Powiatowego Urzędu Pracy w Lidzbarku Warmińskim z młodzieżą wszystkich szkół gimnazjalnych z terenu powiatu lidzbarskiego. Celem zorganizowanych warsztatów było uświadomienie uczniom wagi wyboru szkoły ponadgimnazjalnej w planowaniu kariery zawodowej. W trakcie spotkań odbyła się prezentacja pn. ,,Wybór szkoły ponadgimnazjalnej – Inwestycja w przyszłość” oraz projekcja filmów: pn. ,,Kwalifikacje zawodowe” i ,,Kształcenie ponadgimnazjalne - ale jakie?”. Ponadto przeprowadzono ćwiczenia z młodzieżą szkolną w ramach, których m. in. wykonano testy zainteresowań zawodowych. W trakcie spotkania doradcy zawodowi przekazali również informacje nt. zawodów deficytowych i nadwyżkowych w powiecie lidzbarskim oraz województwie warmińsko-mazurskim, usług EURES świadczonych przez PUP oraz udzielali odpowiedzi na zadawane przez uczniów pytania. W spotkaniach  uczestniczyło łącznie 4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uczniów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DZIAŁ 854 – EDUKACYJNA OPIEKA WYCHOWAWCZA – wykonanie 3 473 711 zł – 50,6% planu</w:t>
      </w:r>
    </w:p>
    <w:p>
      <w:pPr>
        <w:pStyle w:val="TextBody"/>
        <w:overflowPunct w:val="false"/>
        <w:autoSpaceDE w:val="false"/>
        <w:spacing w:lineRule="auto" w:line="36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Wydatki w podziale na placówki przedstawiają się to następująco: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952"/>
        <w:gridCol w:w="4120"/>
        <w:gridCol w:w="1440"/>
        <w:gridCol w:w="1620"/>
        <w:gridCol w:w="90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jednostk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wyk.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spół Szkół Ogólnokształcących Lidzbark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łodzieżowy Dom Kultu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1 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67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ówki wych.pozaszkoln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 2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 895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ształcanie nauczyciel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7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Zawodowych Lidzbark W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i Pl.Ośw. Lidzbark W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 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 446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y i bursy szkol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7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220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Zawodowych Orne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Szkół Ogólnokształcących w Ornec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46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ice szkol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08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3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952"/>
        <w:gridCol w:w="4120"/>
        <w:gridCol w:w="1440"/>
        <w:gridCol w:w="1620"/>
        <w:gridCol w:w="90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łodzieżowy Ośrodek Wychowawcz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18 0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1 641,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dzieżowe ośrodki wychow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7 8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5 62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ształcanie nauczyciel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9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ny Ośrodek Szkolno - Wychowawcz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4 1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5 29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. Ośrodek Szkolno - Wychow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 0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 54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4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radnie Psych.-Pedagogiczna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 9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9 269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dzbark W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2 1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 304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adnia Psych.-Pedagogiczna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92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ształcanie nauczyciel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ne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 7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 96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adnia Psych.-Pedagogiczna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3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90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ształcanie nauczyciel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98 394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2 871,24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ostwo Powiatow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 60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.jednostek bud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e psych.-pedagog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e schroniska młodzież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ształcanie nauczyciel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66 0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73 711,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Młodzieżowy Dom Kultury</w:t>
      </w:r>
      <w:r>
        <w:rPr>
          <w:sz w:val="28"/>
          <w:szCs w:val="28"/>
        </w:rPr>
        <w:t xml:space="preserve"> im. Ireny Kwinto jest placówką oświatowo- wychowawczą. Głównym jej zadaniem jest organizacja i prowadzenie zajęć pozaszkolnych dla dzieci i młodzieży. W strukturze placówki funkcjonują dwa działy: artystyczny z następującymi pracowniami: muzyczna, wokalna, plastyczna, plastyczno-rękodzielnicza, i zespołami: teatralne,  gry na instrumentach klawiszowych i gitarze klasycznej. Drugi dział to sportowo-rekreacyjny, w skład którego wchodzą pracownie: taneczna, tenisa stołowego, sportowa (zapasy, lekkoatletyka, piłka nożna) i gimnastyki korekcyjnej. Dodatkowymi zajęciami są: socjoterapia, logopedia oraz Akademia Malucha. MDK od wielu lat organizuje liczne konkursy, festyny, wystawy, zawody o różnorodnym zasięgu. 23 stycznia 2015 odbyły się uroczystości związane ze 100-leciem patronki placówki pani Ireny Kwinto natomiast, 12 czerwca placówka obchodziła Jubileusz 40-lecia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Wydatki na wynagrodzenia osobowe nauczycieli, pracowników administracji i obsługi I półroczu 2015  roku zostały zrealizowane w 46,83 % planu, z uwagi na sporą ilość wypłaconych zasiłków chorobowych i opiekuńczych.  Wydatki rzeczowe zostały zrealizowane na poziomie 53,16  % planu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12 czerwca 2015r. odbył się uroczysty koncert z okazji 40 – lecia MDK oraz 65 – lecia zajęć pozaszkolnych. Uroczystość odbyła się w Lidzbarskim Domu Kultury.  Wręczone zostały statuetki „Przyjaciela MDK-u” oraz podziękowania placówkom i instytucjom współpracującym przez wiele lat z naszą placówką. Wydatki na organizację jubileuszu jednostka pokryła ze środków otrzymanych na ten cel od Starostwa Powiatowego ( zakup rzutnika multimedialnego oraz wykonanie statuetek) a także ze środków z dochodów własnych. Z okazji jubileuszu Stowarzyszenie „Po Lekcjach” w ramach upominku przekazało placówce drukarkę wielofunkcyjną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W ramach wieloletniej współpracy z powiatem Emsland, z miastem Lingen </w:t>
      </w:r>
      <w:r>
        <w:rPr>
          <w:sz w:val="28"/>
          <w:szCs w:val="28"/>
        </w:rPr>
        <w:t xml:space="preserve"> planowany jest  wyjazd  </w:t>
      </w:r>
      <w:r>
        <w:rPr>
          <w:rFonts w:cs="Calibri"/>
          <w:sz w:val="28"/>
          <w:szCs w:val="28"/>
        </w:rPr>
        <w:t xml:space="preserve">naszej młodzieży do Niemiec na warsztaty artystyczne. Koszt podróży uczniów i dwóch opiekunów został na razie częściowo pokryty ze środków budżetowych przyznanych przez Starostwo.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zyskane środki własne w  wysokości 35 202 zł przeznaczono na zorganizowanie w okresie ferii zimowych płatnych wyjazdów na  zajęcia feryjne  dla 30 uczestników, organizację zabawy choinkowej i loterii fantowej z okazji Dnia Dziecka oraz półkolonie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SOSW podjął szereg działań na rzecz zdrowia i bezpieczeństwa uczniów. W ramach działań zmierzających do uzyskania Certyfikatu Bezpieczna szkoła,  Placówka realizuje program profilaktyczno-wychowawczy ,,Możesz inaczej, czyli jak radzić sobie z agresją", projekt edukacyjny ,, Bezpieczny w szkole i poza nią". Kontynuujemy program ,,Nasze bezpieczeństwo-Pierwsza pomoc"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W I półroczu  wspólnie z rodzicami zorganizowano wiele imprez mających charakter ogólno ośrodkowych. W zakresie współpracy z rodzicami kontynuujemy przyjętą formę comiesięcznych spotkań podczas których omawiane są bieżące działania szkoły oraz tematy poruszane przez rodziców związane z  wieloma aspektami funkcjonowania dziecka niepełnosprawnego w rodzinie i szkole.  Wiele spotkań miało charakter wsparcia, instruktażu lub porady prawnej. Rodzice nowoprzybyłych uczniów znajdują wsparcie i możliwość pomocy w zorganizowaniu świadczeń z tytułu posiadania dziecka niepełnosprawnego, dowozów ucznia do placówki czy kontaktu z lekarzami specjalistami. Wspólnie z Radą Rodziców podejmujemy decyzje związane z organizacją uroczystości szkolnych min. organizacja paczek podczas Balu choinkowego. Rodzice mają możliwość uczestnictwa w zajęciach otwartych, warsztatach artystycznych, wycieczkach oraz uroczystościach szkolnych niejednokrotnie je wspierając własnoręcznie upieczonymi ciastami. Posiadamy bardzo dużą wiedzę na temat warunków domowych naszych uczniów, sytuacji rodzinnej, prawnej i o każdej niepokojącej nas sytuacji informujemy odpowiednie instytucje. W ramach współpracy z rodzicami  zorganizowano spotkanie edukacyjne dla wszystkich rodziców ,, Słowa mają moc, czyli o sztuce doceniania". Systematycznie wystosowywany jest List do Rodzica, zawierający treści podnoszące bezpieczeństwo i profilaktykę zagrożeń.  W tym roku szkolnym zwrócono większą uwagę na konieczność organizowania spotkań z rodzicami w grupach wychowawczych oraz ich udziału w zajęciach popołudniowych. W tym półroczu rodzice współorganizowali wycieczkę do Parku Dinozaurów w Malborku. Wspólnie przygotowano przyjęcie pożegnalne tegorocznych absolwentów placówk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W wyniku przeprowadzonego przetargu rozpoczęto remont ciągów komunikacyjnych w budynku Specjalnego Ośrodka. Wspólnie ze Stowarzyszeniem Osób Niepełnosprawnych Promyk w wyniku przeprowadzonej akcji społecznej „Zostań Naszym Aniołem” zebraną kwotę ok. 6 tys. zł przeznaczono na  zakup do Ośrodka tablicy multimedialnej. W ramach współpracy ze Stowarzyszeniem Promyk pozyskano środki PFRON w wysokości 6 tys. zł na kolejną edycję Projektu „Sprawność i samodzielność szansą na przyszłość”. Ze środków Starostwa Powiatowego  pozyskano środki na zorganizowanie kolejnego Wojewódzkiego Turnieju Tenisa Stołowego oraz na zorganizowanie Przeglądu Teatralnego Mały Teatr Wielkich Aktoró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3" w:firstLine="611"/>
        <w:jc w:val="both"/>
        <w:rPr>
          <w:sz w:val="28"/>
          <w:szCs w:val="28"/>
        </w:rPr>
      </w:pPr>
      <w:r>
        <w:rPr>
          <w:sz w:val="28"/>
          <w:szCs w:val="28"/>
        </w:rPr>
        <w:t>Ważniejsze wydarzenia związane z pracą dydaktyczno- wychowawczą w Ośrodku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organizowanie VI Wojewódzkiego Turnieju Tenisa Stołowego Osób Niepełnosprawnych Intelektualnie, 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rganizowanie V Wojewódzkiego Przeglądu Teatralnego Osób niepełnosprawnych intelektualnie Mały Teatr Wielkich Aktorów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zy o charakterze ekologicznym Wiosenny Festiwal Smaków wesoła kanapka, Dzień bez papierosa, My o swoje zdrowie dbamy witaminy zajadamy, Z Energią witamy wiosnę, Ekologiczny tydzień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ądź Rycerzem wdrażanie zasad dobrego zachowania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iedz Nie Obcemu zajęcia otwarte dla nauczycieli i rodziców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Świąteczna Cepeliada - przygotowanie i prezentacja Kiermaszu Wielkanocnego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osenne Sprzątanie Warmii i Mazur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ealizacja Programu Ogólnopolskiego Żyj smacznie i zdrowo, 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łożenie wniosku i pozyskanie środków na działanie ekologiczne. Wycieczka do Ekolandii koło Ornety i pozyskanie 800 zł z Wojewódzkiego Funduszu Ochrony Środowiska i Gospodarki Wodnej w Olsztynie w ramach projektu ,,M oje miejsce na ziemi"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ał i realizacja Ogólnopolskiego programu Żyj smacznie i zdrowo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rganizowanie szkolnego konkursu ,, Bezpieczna przerwa"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rganizowanie spotkania dla dzieci i rodziców z Weterynarzem, poznanie zagrożeń wynikających ze spotkania ze zwierzętami, wycieczka do Gabinetu weterynaryjnego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rganizowanie i przeprowadzenie I Wojewódzkiego Konkursu fotograficznego 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rganizowanie i przeprowadzenie Szkolnego Konkursu plastycznego Wiedzą wiewiórki, sarny, jelenie jakie szkodliwe jest palenie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organizowanie Konkursu Grup wychowawczych Cztery Pory Roku - kampania reklamowa ulubionego owocu lub warzywa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dział w Wojewódzkim Przeglądzie Teatralnym ,,Ruch rzeżbi umysł serce i ciało Węgorzewie- wyróżnienie, 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ał w Zawodach Sportowych dla najmłodszych organizowanych przez SOSW w Olsztynie,</w:t>
      </w:r>
    </w:p>
    <w:p>
      <w:pPr>
        <w:pStyle w:val="Akapitzlist"/>
        <w:numPr>
          <w:ilvl w:val="0"/>
          <w:numId w:val="13"/>
        </w:numPr>
        <w:spacing w:lineRule="auto" w:line="360" w:before="0" w:after="20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organizowanie szkolnego konkursu plastycznego,, Maj miesiąc Matki o wielu imionach"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W styczniu rozpoczął się remont w związku z realizacją Programu Wyrównywania Różnic między Regionami. W obszarze B- Likwidacja barier w zakresie umożliwienia osobom niepełnosprawnym poruszania się i komunikowania. W ramach tego programu przewidziano wymianę stolarki drzwiowej na wszystkich kondygnacjach budynku, wymianę posadzki na schodach, montaż pochwytów i poręczy w całym budynku, remont szatni i utworzenie pomieszczenia do hydromasażu. Malowanie ciągów komunikacyjnych. </w:t>
      </w:r>
    </w:p>
    <w:p>
      <w:pPr>
        <w:pStyle w:val="Normal"/>
        <w:spacing w:lineRule="auto" w:line="360"/>
        <w:ind w:left="67" w:firstLine="641"/>
        <w:jc w:val="both"/>
        <w:rPr/>
      </w:pPr>
      <w:r>
        <w:rPr>
          <w:sz w:val="28"/>
          <w:szCs w:val="28"/>
        </w:rPr>
        <w:t>W I półroczu  zorganizowano wycieczkę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okolice Nowej Wsi Wielkiej z udziałem myśliwych z Koła Łowieckiego Jeleń połączoną z lekcją przyrody, ogniskiem i pieczeniem kiełbasek. Wieloletnia Akcja dokarmiania zwierząt kolejny raz miała swój finał podczas lekcji przyrody z leśnikami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cieczka do Ekolandii koło Ornety dla uczniów w ramach pozyskanych środków z Wojewódzkiego Funduszu Ochrony Środowiska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Grupy wychowawcze i przedszkole  odbyły wycieczkę nad Jezioro Wielochowskie połączone z zabawami integracyjnymi na plaży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rganizowano wycieczki wspólnie z Radą Rodziców, dla wszystkich uczniów Ośrodka do Dinoparku w Malborku,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spólnie ze Stowarzyszeniem Promyk zorganizowano wyjazd na Basen dla uczniów i rodziców naszego Ośrodka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yjazd na XVII Festyn Integracyjny ,,Jesteśmy Razem" w Olsztynie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dszkole- dzieci wraz z wychowawcami wzięli udział w wycieczce do Fromborka współfinansowanej przez rodziców.</w:t>
      </w:r>
    </w:p>
    <w:p>
      <w:pPr>
        <w:pStyle w:val="Normal"/>
        <w:spacing w:lineRule="auto" w:line="360"/>
        <w:ind w:left="67" w:firstLine="4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7" w:firstLine="437"/>
        <w:jc w:val="both"/>
        <w:rPr/>
      </w:pPr>
      <w:r>
        <w:rPr>
          <w:sz w:val="28"/>
          <w:szCs w:val="28"/>
        </w:rPr>
        <w:t xml:space="preserve">Ośrodek cotygodniowo współpracuje z Gazetą Lidzbarską redagując aktualności z życia Ośrodka i promując podejmowane działania w środowisku. W ramach nagrody grupa  uczniów wyjechała do Sanktuarium Maryjnego w Św. Lipce oraz   </w:t>
      </w:r>
    </w:p>
    <w:p>
      <w:pPr>
        <w:pStyle w:val="Normal"/>
        <w:spacing w:lineRule="auto" w:line="360"/>
        <w:ind w:left="67" w:hanging="0"/>
        <w:jc w:val="both"/>
        <w:rPr/>
      </w:pPr>
      <w:r>
        <w:rPr>
          <w:sz w:val="28"/>
          <w:szCs w:val="28"/>
        </w:rPr>
        <w:t>zorganizowano wyjazd grupy uczniów do Kina Helios w Olsztyn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67" w:firstLine="293"/>
        <w:jc w:val="both"/>
        <w:rPr/>
      </w:pPr>
      <w:r>
        <w:rPr>
          <w:sz w:val="28"/>
          <w:szCs w:val="28"/>
        </w:rPr>
        <w:t xml:space="preserve">Placówka </w:t>
      </w:r>
      <w:r>
        <w:rPr>
          <w:b/>
          <w:sz w:val="28"/>
          <w:szCs w:val="28"/>
        </w:rPr>
        <w:t>MOW</w:t>
      </w:r>
      <w:r>
        <w:rPr>
          <w:sz w:val="28"/>
          <w:szCs w:val="28"/>
        </w:rPr>
        <w:t xml:space="preserve"> cotygodniowo współpracuje z Gazetą Lidzbarską redagując aktualności z życia Ośrodka, promując podejmowane działania w środowisku.  </w:t>
      </w:r>
    </w:p>
    <w:p>
      <w:pPr>
        <w:pStyle w:val="Normal"/>
        <w:spacing w:lineRule="auto" w:line="36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I półroczu roku budżetowego 2015 </w:t>
      </w:r>
      <w:r>
        <w:rPr>
          <w:bCs/>
          <w:sz w:val="28"/>
          <w:szCs w:val="28"/>
        </w:rPr>
        <w:t>w Młodzieżowym Ośrodku Wychowawczym zakupiono stół do pracy psychologiczno- pedagogicznej                      z wychowankami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ykonywano nieliczne, drobne naprawy infrastruktury, które  wiązały się z nagłymi awariami, najczęściej instalacji wodnej (nieszczelności instalacji, udrażnianie odprowadzającej kanalizacji zewnętrznej w związku   z zalewaniem piwnic) lub zniszczeniami powodowanymi przez wychowanków (np. przemalowanie zabrudzeń). Naprawy te nie angażowały dużych kosztów finansowych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W Młodzieżowym Ośrodku Wychowawczym w miarę możliwości doposaża się pomieszczenia mieszkalne wychowanków oraz wymienia części wyeksploatowanych urządzeń kuchni i pralni. </w:t>
      </w:r>
    </w:p>
    <w:p>
      <w:pPr>
        <w:pStyle w:val="Normal"/>
        <w:spacing w:lineRule="auto" w:line="360"/>
        <w:ind w:firstLine="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lacówka ponosi spore koszty na zakup leków i transport wychowanków w związku z toczącymi się postępowaniami sądowymi oraz leczeniem psychiatrycznym. Ośrodek nie jest w stanie ściśle ocenić ilości rozpoczętych postępowań sądowych dotyczących wychowanków przed umieszczeniem w MOW, dotyczy to również rozpoczętego procesu leczenia specjalistycznego oraz psychiatrycznego poszczególnych podopiecznych placówki w przeszłości. Przykładowo w marcu placówka realizowała 15 wyjazdów do innych miast związanych z działaniami instytucji zewnętrznych wobec wychowanków MOW. </w:t>
      </w:r>
    </w:p>
    <w:p>
      <w:pPr>
        <w:pStyle w:val="Normal"/>
        <w:spacing w:lineRule="auto" w:line="360"/>
        <w:ind w:firstLine="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związku z pracą merytoryczną placówki umożliwiono </w:t>
      </w:r>
      <w:r>
        <w:rPr>
          <w:sz w:val="28"/>
          <w:szCs w:val="28"/>
        </w:rPr>
        <w:t>wychowankom uczestnictwo w różnorodnych formach rywalizacji sportowej, artystycznej                    i edukacyjnej (koszty transportu, wyżywienia, korespondencja):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minacje Mistrzostw Polski w Piłce Nożnej na boiskach trawiastych,</w:t>
      </w:r>
    </w:p>
    <w:p>
      <w:pPr>
        <w:pStyle w:val="ListParagraph"/>
        <w:numPr>
          <w:ilvl w:val="0"/>
          <w:numId w:val="29"/>
        </w:numPr>
        <w:spacing w:lineRule="auto" w:line="360"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Ogólnopolskiego Turnieju Wiedzy Pożarniczej </w:t>
      </w:r>
      <w:r>
        <w:rPr>
          <w:rFonts w:cs="Times New Roman" w:ascii="Times New Roman" w:hAnsi="Times New Roman"/>
          <w:sz w:val="28"/>
          <w:szCs w:val="28"/>
        </w:rPr>
        <w:t>pod hasłem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„Młodzież Zapobiega Pożarom”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V Ogólnopolskie Zawody w Trójboju Sportowym (Kamionek Wielki-  złoty oraz srebrny medal)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VIII Ogólnopolski Turniej Piłki Siatkowej (Krupski Młyn – złoty medal)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III Drużynowe Mistrzostwa Polski w Sztafetowych Biegach Przełajowych  (Włocławek – złoty medal)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I Mistrzostwa Polski MOW w Piłce Nożnej na boiskach Trawiastych (Puławy – VI miejsce)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X Mistrzostwa Polski w Tenisie Stołowym (Malbork – I miejsce)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nkursy plastyczne organizowane przez instytucje zewnętrzne np. Straż Pożarną, Policję, Pocztę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zacja i przeprowadzenie biegu ogólnie dostępnego, w ramach akcji „Cała Polska biega”,</w:t>
      </w:r>
    </w:p>
    <w:p>
      <w:pPr>
        <w:pStyle w:val="ListParagraph"/>
        <w:numPr>
          <w:ilvl w:val="0"/>
          <w:numId w:val="29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Cykliczne zawody wędkarskie (fosa zamkowa, współdziałanie z Urzędem Miasta)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rganizacja i przeprowadzenie wraz ze Stowarzyszeniem „Szelest Nadziei”  X Mistrzostw MOW w Piłce Plażowej Siatkowej (Lidzbark Warmiński - I miejsce)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zacja i przeprowadzenie wewnątrz ośrodkowego konkursu piosenki „Karaoke 2015”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zestniczenie w lidzbarskiej lidze piłkarskiej FUDSAL,</w:t>
      </w:r>
    </w:p>
    <w:p>
      <w:pPr>
        <w:pStyle w:val="ListParagraph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zestniczenie w lidzbarskiej amatorskiej lidze siatkówki.</w:t>
      </w:r>
    </w:p>
    <w:p>
      <w:pPr>
        <w:pStyle w:val="ListParagraph"/>
        <w:spacing w:lineRule="auto" w:line="360"/>
        <w:ind w:left="0" w:firstLine="360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8"/>
          <w:szCs w:val="28"/>
          <w:lang w:eastAsia="pl-PL"/>
        </w:rPr>
      </w:r>
    </w:p>
    <w:p>
      <w:pPr>
        <w:pStyle w:val="ListParagraph"/>
        <w:spacing w:lineRule="auto" w:line="360"/>
        <w:ind w:left="0" w:firstLine="360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8"/>
          <w:szCs w:val="28"/>
          <w:lang w:eastAsia="pl-PL"/>
        </w:rPr>
        <w:t>Powyższe działania podjęto nie tylko ze względów merytorycznej pracy placówki ale również w celu promocji Ośrodka i podniesienia jego konkurencyjności w stosunku do innych tego typu placówek (nabór wychowanków w przyszłości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/>
          <w:bCs/>
          <w:sz w:val="28"/>
          <w:szCs w:val="28"/>
          <w:lang w:eastAsia="pl-PL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DZIAŁ 921 – KULTURA I OCHRONA DZIEDZICTWA NARODOWEGO – wykonanie 51 823 zł – 29,5% planu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wota 23 500 zł to dotacja na dofinansowanie zadań zleconych stowarzyszeniom o zasięgu co najmniej powiatowym. Po rozstrzygnięciu konkursu dotacje otrzymały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warzyszenie Przyjaciół Ziemi Lidzbarskiej – „</w:t>
      </w:r>
      <w:r>
        <w:rPr>
          <w:i/>
          <w:color w:val="000000"/>
          <w:sz w:val="28"/>
          <w:szCs w:val="28"/>
        </w:rPr>
        <w:t xml:space="preserve">XXXVI Lidzbarskie Wieczory Humoru i Satyry” </w:t>
      </w:r>
      <w:r>
        <w:rPr>
          <w:color w:val="000000"/>
          <w:sz w:val="28"/>
          <w:szCs w:val="28"/>
        </w:rPr>
        <w:t>– 5 000 zł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warzyszenie na Rzecz Rozwoju Wsi Rogóż - „</w:t>
      </w:r>
      <w:r>
        <w:rPr>
          <w:i/>
          <w:color w:val="000000"/>
          <w:sz w:val="28"/>
          <w:szCs w:val="28"/>
        </w:rPr>
        <w:t xml:space="preserve">Organizacja Powiatowego Festiwalu Kultury” – </w:t>
      </w:r>
      <w:r>
        <w:rPr>
          <w:color w:val="000000"/>
          <w:sz w:val="28"/>
          <w:szCs w:val="28"/>
        </w:rPr>
        <w:t>2 500 zł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warzyszenie Przyjaciół Ziemi Lidzbarskiej - „</w:t>
      </w:r>
      <w:r>
        <w:rPr>
          <w:i/>
          <w:color w:val="000000"/>
          <w:sz w:val="28"/>
          <w:szCs w:val="28"/>
        </w:rPr>
        <w:t xml:space="preserve">XXXI Kaziuki-Wilniuki” –  </w:t>
      </w:r>
      <w:r>
        <w:rPr>
          <w:color w:val="000000"/>
          <w:sz w:val="28"/>
          <w:szCs w:val="28"/>
        </w:rPr>
        <w:t>5 000 zł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owarzyszenie Kobiet „Miej Marzenia” w Lidzbarku Warmińskim – „</w:t>
      </w:r>
      <w:r>
        <w:rPr>
          <w:i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Prząśniczki siedzą – Warsztaty rękodzieła” –  </w:t>
      </w:r>
      <w:r>
        <w:rPr>
          <w:color w:val="000000"/>
          <w:sz w:val="28"/>
          <w:szCs w:val="28"/>
        </w:rPr>
        <w:t>1 000 zł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Związek Ukraińców w Polsce, Koło w Lidzbarku Warm. – „</w:t>
      </w:r>
      <w:r>
        <w:rPr>
          <w:i/>
          <w:color w:val="000000"/>
          <w:sz w:val="28"/>
          <w:szCs w:val="28"/>
        </w:rPr>
        <w:t>Regionalny Koncert  Szewczenkowski</w:t>
      </w:r>
      <w:r>
        <w:rPr>
          <w:color w:val="000000"/>
          <w:sz w:val="28"/>
          <w:szCs w:val="28"/>
        </w:rPr>
        <w:t>” – 5 000 zł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towarzyszenie w Muzeum – Zamek Lidzbarski „Biały Kruk Gotyku” - </w:t>
      </w:r>
      <w:r>
        <w:rPr>
          <w:i/>
          <w:color w:val="000000"/>
          <w:sz w:val="28"/>
          <w:szCs w:val="28"/>
        </w:rPr>
        <w:t>„Kulturalne czwartki w lidzbarskim zamku”</w:t>
      </w:r>
      <w:r>
        <w:rPr>
          <w:color w:val="000000"/>
          <w:sz w:val="28"/>
          <w:szCs w:val="28"/>
        </w:rPr>
        <w:t xml:space="preserve"> – 2 000 zł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chotnicza Straż Pożarna w Henrykowie – „III Dni Henrykowa pod patronatem Starosty Lidzbarskiego” – 500 zł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owarzyszenie Reduta Orneta – „Śladami warmińskich tajemnic” – 1 000 zł,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towarzyszenie „Łańcuch Wzajemności” w Krekolach  – „Piosenka jest dobra na wszystko – Festiwal Piosenki Amatorskiej” – 1 500 zł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Przyznano dotację dla Biblioteki Miejskiej w Lidzbarku Warmińskim pełniącej funkcję biblioteki powiatowej  - 11 000  z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Znak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Zakupiono nagrody i upominki na konkursy m,in.:</w:t>
      </w:r>
    </w:p>
    <w:p>
      <w:pPr>
        <w:pStyle w:val="Znak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Powiatowe eliminacje do ogólnopolskiego konkursu plastycznego o tematyce pożarniczej „Zapobiegam pożarom”,</w:t>
      </w:r>
    </w:p>
    <w:p>
      <w:pPr>
        <w:pStyle w:val="Znak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</w:rPr>
        <w:t>konkurs wiedzy o tematyce pożarniczej  „Młodzież zapobiega pożarom –chrońmy życie, mienie i środowisko”,</w:t>
      </w:r>
    </w:p>
    <w:p>
      <w:pPr>
        <w:pStyle w:val="Znak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</w:rPr>
        <w:t>Powiatowy konkurs Ekspresji Dziecięcej „O złote pióro poezji”,</w:t>
      </w:r>
    </w:p>
    <w:p>
      <w:pPr>
        <w:pStyle w:val="Znak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</w:rPr>
        <w:t>Ogólnopolski Konkurs Plastyczny „Życie Bajką Jest”,</w:t>
      </w:r>
    </w:p>
    <w:p>
      <w:pPr>
        <w:pStyle w:val="Znak"/>
        <w:numPr>
          <w:ilvl w:val="0"/>
          <w:numId w:val="40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onkurs „Zaśpiewaj mi bajkę’,</w:t>
      </w:r>
    </w:p>
    <w:p>
      <w:pPr>
        <w:pStyle w:val="Znak"/>
        <w:numPr>
          <w:ilvl w:val="0"/>
          <w:numId w:val="40"/>
        </w:numPr>
        <w:spacing w:lineRule="auto" w:line="360"/>
        <w:jc w:val="both"/>
        <w:rPr>
          <w:sz w:val="28"/>
        </w:rPr>
      </w:pPr>
      <w:r>
        <w:rPr>
          <w:sz w:val="28"/>
        </w:rPr>
        <w:t>organizacja Powiatowego Pikniku Rodzinnego w Lidzbarku Warmiński i Ornecie.</w:t>
      </w:r>
    </w:p>
    <w:p>
      <w:pPr>
        <w:pStyle w:val="Normal"/>
        <w:spacing w:lineRule="auto" w:line="360"/>
        <w:ind w:left="10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926 – KULTURA FIZYCZNA – wykonanie 28 861 zł – 45,0% planu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ind w:left="360" w:hanging="0"/>
        <w:jc w:val="both"/>
        <w:rPr/>
      </w:pPr>
      <w:r>
        <w:rPr>
          <w:sz w:val="28"/>
          <w:szCs w:val="28"/>
        </w:rPr>
        <w:t>Dotacje otrzymały (kwota rozdysponowana 18 500 zł)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lub Jeździecki „Kamińscy” z siedzibą w Ignalinie - „Regionalne zawody jeździeckie w skokach przez przeszkody” – 3 0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Stowarzyszenie Kobiet „Miej Marzenia” - „Wyginaj śmiało ciało. 7. Lidzbarskie Letnie Warsztaty Tańca” – 1 0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chotnicza Straż Pożarna w Lidzbarku Warmińskim - „</w:t>
      </w:r>
      <w:r>
        <w:rPr>
          <w:i/>
          <w:sz w:val="28"/>
          <w:szCs w:val="28"/>
        </w:rPr>
        <w:t xml:space="preserve">Powiatowe zawody sportowo-pożarnicze  OSP” – </w:t>
      </w:r>
      <w:r>
        <w:rPr>
          <w:sz w:val="28"/>
          <w:szCs w:val="28"/>
        </w:rPr>
        <w:t>4 0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towarzyszenie Kobiet „Miej Marzenia” - „Marsz! Przez cztery pory roku – Rajdy Kobiet” </w:t>
      </w: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1 0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armiński Auto - Moto Klub – „KTM Enduro Race Extreme”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1 5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Moto – Klub w Lidzbarku Warm. – „Organizacja Motocrossowych Mistrzostw Strefy Północnej” – 3 0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owarzyszenie na Rzecz Młodzieżowego Ośrodka Wychowawczego „Szelest Nadziei” – „</w:t>
      </w:r>
      <w:r>
        <w:rPr>
          <w:bCs/>
          <w:sz w:val="28"/>
          <w:szCs w:val="28"/>
        </w:rPr>
        <w:t xml:space="preserve">X Mistrzostwa Polski MOW w siatkowej piłce plażowej” – 1 000 zł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towarzyszenie Przyjaciół Ziemi Lidzbarskiej – „Starzeć się aktywnie, czyli jak dodać życia do lat” – 1 0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Stowarzyszenie Aktywnych Mieszkańców „Lubimy Lubomino” – „IV Rodzinny Rajd Rowerowy – Nieziemska Przygoda” – 1 0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towarzyszenie Przyjaciół Misia w Lidzbarku Warm. – „Rajd Rowerowy – Poznajemy Warmińską Przyrodę” – 500 zł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Szkolny Ludowy Klub Sportowy TRAMP w Ornecie – „Międzywojewódzkie Mistrzostwa  Młodzików Orneta 2015” – 1 500 z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powiatowe imprezy sportowe, zakupiono puchary i nagrody na m.in.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Turniej Bezpieczeństwa Ruchu Drogowego – szkoły podstawowe,  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imnazja i ponadgimnazjalne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Turniej w piłce nożnej drużyn policyjnych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współorganizacja wyjazdu młodzieży zawody strażack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yznano stypendia sportowe w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wocie 7 900 zł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chody własne, wydatki oraz jednostki je realizujące przedstawiono w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beli Nr 6. Rachunki dochodów własnych prowadzone są w 8 jednostkach w 6 rozdziałach. Ogółem dochody wykonano w kwocie 195 649 zł (44,6% planu),  wydatki w kwocie 109 505 zł (25,0% planu).  Źródłem dochodów własnych są wpływy z usług – organizacja imprez kulturalno – oświatowych, sportowo – rekreacyjnych, wynajmu sal lekcyjnych i gimnastycznych, darowizny, odsetki od środków zgromadzonych na rachunkach. Zgromadzone  dochody przeznacza się na uzupełnienie wydatków bieżącej działalności jak: zakup pomocy naukowych, zakupy materiałów m.in. do remontów i wyposażenia, drobne naprawy, organizację wypoczynku letniego dla dzieci z otrzymanych darowizn, itp. Na koniec półrocza stan środków pozostałych do wykorzystanych to kwota  86 144 z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wcity3"/>
        <w:rPr/>
      </w:pPr>
      <w:r>
        <w:rPr>
          <w:rFonts w:cs="Times New Roman" w:ascii="Times New Roman" w:hAnsi="Times New Roman"/>
          <w:sz w:val="28"/>
          <w:szCs w:val="28"/>
        </w:rPr>
        <w:t>W ciągu I półrocza  dokonano umorzeń  na kwotę 22 104 zł (Tabela Nr 7) – dotyczą one:</w:t>
      </w:r>
    </w:p>
    <w:p>
      <w:pPr>
        <w:pStyle w:val="Tekstpodstawowywcity3"/>
        <w:numPr>
          <w:ilvl w:val="0"/>
          <w:numId w:val="4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rzenia części opłaty (21 osób na kwotę 5 670 zł) za pobyt w Bursie Międzyszkolnej,</w:t>
      </w:r>
    </w:p>
    <w:p>
      <w:pPr>
        <w:pStyle w:val="Tekstpodstawowywcity3"/>
        <w:numPr>
          <w:ilvl w:val="0"/>
          <w:numId w:val="4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rzenia całości opłaty (1 osób na kwotę 810 zł) za pobyt w Bursie Międzyszkolnej,</w:t>
      </w:r>
    </w:p>
    <w:p>
      <w:pPr>
        <w:pStyle w:val="Tekstpodstawowywcity3"/>
        <w:numPr>
          <w:ilvl w:val="0"/>
          <w:numId w:val="4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umorzenia za usługi geodezyjne i zajęcie pasa drogowego (2 756 zł),</w:t>
      </w:r>
    </w:p>
    <w:p>
      <w:pPr>
        <w:pStyle w:val="Tekstpodstawowywcity3"/>
        <w:numPr>
          <w:ilvl w:val="0"/>
          <w:numId w:val="4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roczenia bez rozłożenia na raty opłat za przekształcenie prawa użytkowania wieczystego we własność (11 368 zł),</w:t>
      </w:r>
    </w:p>
    <w:p>
      <w:pPr>
        <w:pStyle w:val="Tekstpodstawowywcity3"/>
        <w:numPr>
          <w:ilvl w:val="0"/>
          <w:numId w:val="4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roczenia z rozłożeniem na raty – nienależnie pobrane świadczenie pieniężne na kontynuowanie nauki  (1 500 zł).Tabela Nr 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8"/>
          <w:szCs w:val="28"/>
        </w:rPr>
        <w:t>Wykonanie wydatków majątkowych –   kwota 14 883 948 zł – przedstawia się następująco: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4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wydatki związane z Termami Warmińskimi – 14 521 028 zł, </w:t>
      </w:r>
    </w:p>
    <w:p>
      <w:pPr>
        <w:pStyle w:val="TextBodyIndent"/>
        <w:numPr>
          <w:ilvl w:val="0"/>
          <w:numId w:val="4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ułożenie płyt drogowych ul. Polna w Ornecie – 25 830 zł,</w:t>
      </w:r>
    </w:p>
    <w:p>
      <w:pPr>
        <w:pStyle w:val="TextBodyIndent"/>
        <w:numPr>
          <w:ilvl w:val="0"/>
          <w:numId w:val="4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akup przecinarki do betonu i kosy do wycinki zakrzaczeń – 8 971 zł,</w:t>
      </w:r>
    </w:p>
    <w:p>
      <w:pPr>
        <w:pStyle w:val="TextBodyIndent"/>
        <w:numPr>
          <w:ilvl w:val="0"/>
          <w:numId w:val="4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akup serwerów spiętych w klaser i system backup – 93 000 zł,</w:t>
      </w:r>
    </w:p>
    <w:p>
      <w:pPr>
        <w:pStyle w:val="TextBodyIndent"/>
        <w:numPr>
          <w:ilvl w:val="0"/>
          <w:numId w:val="4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udowa warsztatów szkolnych przy ZSZ w Lidzbarku Warm. – 30 400 zł,</w:t>
      </w:r>
    </w:p>
    <w:p>
      <w:pPr>
        <w:pStyle w:val="TextBodyIndent"/>
        <w:numPr>
          <w:ilvl w:val="0"/>
          <w:numId w:val="4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modernizacja budynku Placówki Opiekuńczo-Wychowawczej „Mój Dom” w Ornecie – 12 500 zł,</w:t>
      </w:r>
    </w:p>
    <w:p>
      <w:pPr>
        <w:pStyle w:val="TextBodyIndent"/>
        <w:numPr>
          <w:ilvl w:val="0"/>
          <w:numId w:val="4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ofinansowanie dla Policji do zakupu samochodów – 15 000 zł,</w:t>
      </w:r>
    </w:p>
    <w:p>
      <w:pPr>
        <w:pStyle w:val="TextBodyIndent"/>
        <w:numPr>
          <w:ilvl w:val="0"/>
          <w:numId w:val="4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ofinansowanie dla m. Lidzbark Warm. do przebudowy drogi krajowej zgodnie z porozumieniem – 177 219 zł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Sprawozdanie z realizacji budżetu Powiatu Lidzbarskiego za I półrocze 2015 r. zawiera także informację o kształtowaniu się przedsięwzięć uwzględnionych w Wieloletniej Prognozie Finansowej Powiatu Lidzbarskiego na lata 2015-2025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Założenia Wieloletniej Prognozy Finansowej wynikają z uchwały Rady Powiatu w sprawie uchwalenia zmiany Wieloletniej Prognozy Finansowej Powiatu Lidzbarskiego na lata 2015-2030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Wieloletnia Prognoza Finansowa określa podstawowe wielkości ekonomiczne: dochody budżetowe w podziale na bieżące i majątkowe, wydatki budżetowe również w podziale na bieżące i majątkowe, prognozowany wynik budżetu, a także przychody i rozchody. Prognoza dotyczy zarówno roku bieżącego, jak i lat kolejnych, do 2030 r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Wieloletnia Prognoza Finansowa Powiatu zawiera także informacje odnoszące się do prognozowanej spłaty istniejącego zadłużenia w latach 2015 - 2030 r. Tak długi okres prognozowania wynika z terminu spłaty zaciągniętego w 2015 r. kredytu na prowadzone inwestycje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Obrazuje również prawdopodobne kształtowanie się dochodów w kolejnych latach budżetowych. Szacunki oparto na analizie wykonania dochodów w poprzednich okresach budżetowych oraz na wskaźnikach makroekonomicznych. Z uwagi na wprowadzony obowiązek równoważenia przez jednostki samorządu terytorialnego sfery bieżącej, szczególnej analizie poddano wielkości bieżące, zarówno planowanych dochodów, jak i prognozowanych wydatków budżetow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Analiza wykonania dochodów budżetowych, zawarta w sprawozdaniu z realizacji budżetu za I półrocze, pozwala stwierdzić, iż realizacja kwot planowanych do osiągnięcia w 2015 r. odbywa się systematycznie i planowo (szczególnie w odniesieniu do dochodów bieżących)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Od zakładanych wielkości nie odbiega również realizacja planowanych wydatków. Zakres wydatkowanych środków znajduje odzwierciedlenie w sprawozdawczości budżetowej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Ukształtowane, zgodnie z półrocznymi efektami prowadzonej polityki finansowej Powiatu wielkości, pozwalają stwierdzić, iż zachowane zostały wymagane ustawowo spłaty zadłużenia. Jednocześnie osiągnięty wynik operacyjny za I półrocze, wypełnia ustawowy warunek wynikający z art. 242 ustawy o finansach publicz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Szczegółowy zakres realizacji programów i przedsięwzięć z udziałem środków zewnętrznych znajduje się w Tabeli Nr 9. Natomiast zmiany w planie i stopień realizacji przedsięwzięć, ujętych w Wieloletniej Prognozie Finansowej przedstawia Tabela Nr </w:t>
      </w:r>
      <w:r>
        <w:rPr>
          <w:sz w:val="28"/>
        </w:rPr>
        <w:t>8</w:t>
      </w:r>
      <w:r>
        <w:rPr>
          <w:color w:val="000000"/>
          <w:sz w:val="28"/>
        </w:rPr>
        <w:t xml:space="preserve"> w części tabelarycznej opracowania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2"/>
        </w:rPr>
        <w:t xml:space="preserve">Plan Wieloletniej Prognozy Finansowej w stosunku do pierwotnej wersji skorygowany został uchwałami Rady i Zarządu. W związku z dokonywanymi w trakcie półrocza zmianami w budżecie powiatu zmianom ulegały zarówno kwoty dochodów i wydatków wskazane w tabeli głównej WPF, kwoty limitów w ramach ustalonych przedsięwzięć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Przebieg realizacji przedsięwzięć za I półrocze 2015r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W ramach przedsięwzięć ustalono limity na wydatki wieloletnie w kwocie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 xml:space="preserve">16 290 254 zł. W trakcie I półrocza br. uchwałami Rady Powiatu zmieniono limit zobowiązań do kwoty </w:t>
      </w:r>
      <w:r>
        <w:rPr>
          <w:color w:val="000000"/>
          <w:sz w:val="28"/>
          <w:szCs w:val="26"/>
        </w:rPr>
        <w:t>25 715 916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6"/>
        </w:rPr>
        <w:t xml:space="preserve">zł. Na dzień </w:t>
      </w:r>
      <w:r>
        <w:rPr>
          <w:color w:val="000000"/>
          <w:sz w:val="28"/>
          <w:szCs w:val="22"/>
        </w:rPr>
        <w:t xml:space="preserve">30.06.2015 </w:t>
      </w:r>
      <w:r>
        <w:rPr>
          <w:color w:val="000000"/>
          <w:sz w:val="28"/>
          <w:szCs w:val="26"/>
        </w:rPr>
        <w:t xml:space="preserve">r. </w:t>
      </w:r>
      <w:r>
        <w:rPr>
          <w:color w:val="000000"/>
          <w:sz w:val="28"/>
          <w:szCs w:val="22"/>
        </w:rPr>
        <w:t>limity zobowiązań kształtowały się następująco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>~ na programy, projekty lub zadania związane z programami realizowanymi z udziałem środków, o których mowa w art.5 ust. 1 pkt 2 - kwota 25 579 54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>~ na programy, projekty lub zadania pozostałe 136 376 zł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2"/>
        </w:rPr>
        <w:t>Wydatki ogółem na zaplanowane przedsięwzięcia do realizacji w 2015 roku zostały zrealizowane w kwocie 14 829 449 zł, tj. 58,1 %, w tym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>~ na programy, projekty lub zadania związane z programami realizowanymi z udziałem środków, o których mowa w art.5 ust. 1 pkt 2 w kwocie 14 521 028 zł, tj. 57,6% planu,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~ na programy, projekty lub zadania pozostałe w kwocie 308 421 zł, tj. 93,9% planu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vanish/>
          <w:sz w:val="20"/>
          <w:szCs w:val="20"/>
        </w:rPr>
      </w:pPr>
      <w:r>
        <w:rPr>
          <w:color w:val="000000"/>
          <w:sz w:val="28"/>
        </w:rPr>
        <w:t>Poszczególne pozycje budżetowe tzn. dochody, wydatki, przychody i rozchody wynikały z wcześniej podjętych decyzji odnośnie zamierzeń inwestycyjnych, remontowych, możliwości pozyskania środków unijnych oraz zmian organizacyjnych. Ze względu na charakter działań realizowanych przez Powiat dane dotyczące poszczególnych pozycji budżetowych ulegają ciągłym zmianom i dlatego też WPF była aktualizowana zarówno w zakresie przepływów finansowych jak i w zakresie realizowanych przedsięwzięć. Wprowadzanie zmian na bieżąco pozwala na kontrolę wszystkich ustawowych wskaźników i ograniczeń w kształtowaniu się wyniku np. nadwyżki operacyjnej i wskaźników potrzebnych do określenia ustawowych granic możliwości zaciągania zobowiązań.</w:t>
      </w:r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06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altName w:val="Bold"/>
    <w:charset w:val="ee"/>
    <w:family w:val="roman"/>
    <w:pitch w:val="default"/>
  </w:font>
  <w:font w:name="Times New Roman">
    <w:altName w:val="Italic"/>
    <w:charset w:val="ee"/>
    <w:family w:val="roman"/>
    <w:pitch w:val="default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16"/>
        </w:tabs>
        <w:ind w:left="716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32"/>
        </w:tabs>
        <w:ind w:left="732" w:hanging="360"/>
      </w:pPr>
      <w:rPr/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b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/>
      <w:ind w:firstLine="708"/>
      <w:jc w:val="both"/>
    </w:pPr>
    <w:rPr>
      <w:rFonts w:ascii="Arial" w:hAnsi="Arial"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54:00Z</dcterms:created>
  <dc:creator>Helena Orzeł</dc:creator>
  <dc:description/>
  <cp:keywords/>
  <dc:language>en-US</dc:language>
  <cp:lastModifiedBy>mdworzanska</cp:lastModifiedBy>
  <cp:lastPrinted>2015-08-04T12:38:00Z</cp:lastPrinted>
  <dcterms:modified xsi:type="dcterms:W3CDTF">2015-08-10T12:17:00Z</dcterms:modified>
  <cp:revision>337</cp:revision>
  <dc:subject/>
  <dc:title/>
</cp:coreProperties>
</file>